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557153048"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274157471"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316798687"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37320893"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838287664"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580992063"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920960156"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369282292"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459650094"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236405013"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488269783"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977977069"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