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 ....... WWIV To Waffle Door  (WWIV2WA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.........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Date .... March 10th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...... David Wm Wrage (dwrage@ddt_archives.athens.oh.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......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o allow WWIV SysOps to run Waffle as a door to WWIV 4.x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creates and maintains an index file of users that have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the door in order to use the commandline login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Waffle 1.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!!  WARNING!!  WARNING!!  WARNING!!  WARNING!!  WARNING!!  WARN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runs from a batch file.  It modifies this batch file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it is run in order to accommodate for various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steps very carefully.  I assume no responsibility in the out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I can say is that it worked for me.  I use WWIV 4.21a &amp; Waffle 1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S-Dos 4.01 with QEMM &amp; Desqview 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 1: PKUnZip the WWIV2WAF.Zip file into your WWIV directory.  It is v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ll the files be located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 2: Modify the WWIV2WAF.BEG file to reflect the proper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you wish to run before the Waffle.Exe file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 3: Copy the WWIV2WAF.BEG file to WWIV2WAF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 4: Modify the WWIV2WAF.END file to reflect the proper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you wish to run after the Waffle.Exe file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 5: Modify your _system file in waffle so that the newuser option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user  /shell /slash /screen /command="D:\WWIV\W2WINDEX.EXE D:\WWIV %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 6: In WWIV, add the following Ch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Description  : Waffle &lt;version&gt;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Filename     : D:\WWIV\WWIV2WAF.BAT D:\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SL           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. AR           : N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 ANSI         :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. DOS Interrupt: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. 300 Baud     : NOT Allowed (unless you're suicid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. Shrink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. Disable paus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forget to change the appropriate pathname to refl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 7: Cross your fingers and give it a shot.  Remember that onl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will be able to take advantage of the auto-logi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ir initial login.  I suggest you edit the WWIV2WAF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and add any current users you may have setup in your 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installing this door, feel free to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: dwrage@ddt-archives.athens.oh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wrage@oucsace.cs.ohio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IVnet  : 1@6471      ( DDT Archives BBS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link : 1@16471     ( DDT Archives BB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E-Data : 614/594-6588 (DDT Archives BBS - 24 Hours - 2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ve a [C]omment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 and represents a lot of work and effort on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uthor.  If you find this program to be useful, please send $15.0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Currency (Checks or Money Orders Only Please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vid William W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42  Ervi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hens, Ohio  45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dicate that this fee covers WWIV2WAF.  As time will allow me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writing more small programs of this type with the same kind of low f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ture versions 1.x of WWIV2WAF are covered by this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hereby issued with this disclaimer:  The author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responsible or liable for its use, misuse, or its intended or un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r results.  The user of these programs is solely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it may have on anything that it may come in contact or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DT Archives BBS -- (614) 594-6588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***** WARNING  WARNING  WARNING  WARNING *****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DT Archives CANNOT BE HELD LIABLE for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se, misuse,  or any other  operation of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oftware provided herein.   Use of the fil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ntained herein are the sole responsibilit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f the user, not the provider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