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Standard.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tandard.rsc is realized on the basis of the object TResou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u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tandard.rsc contains a set of standard resources, used by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sion-programs. This set enters collections of images for a variou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s, mouse pointers and some small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ource has an unique name.  All these resources should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achieved by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 Standard.rsc should be in program starting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 Standard.rsc can be incorporated with a file of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of command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/ b xxx.exe + standard.rsc xx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in Standard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llection of images for buttons, which are the most frequent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dialogue with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use pointer im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BEAM" - is used by work with the tex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VE" -  window mov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INTINGHAND" - is used by work from the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SIZEHOR" -  horizontal window resiz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SIZEVERT" - vertical window resiz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NDARD" - standard cursor (ar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IT" - is used at fulfilment of lo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llection of images for the buttons, used by objects Graph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ECKBOX" - checkbox image 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DIOBUTTON" - radiobutton image 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WN" - down arrow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- left arrowt;  \ are used by scroll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IGHT" - right arrow;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P" -  up arrow;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OOM" - button of scaling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ictures, used in message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FORMATIO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R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s of images are stored in the file Standard.rsc as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Collection; ELEMENTS of a collection are objects of type TByte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stored as objects of type TByteFlow, and mous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object of type TMouseCursor (see the description of module Ext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load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raphVision-program started ,object of type TResource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source file is created. The pointer to this object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dResource (see the description of module ExtObj ). The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ccurs through a call of method StdResource^.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Resource^.Get('HEL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er to a collection of images for the Hel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name, specified as argument in the method Get, should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name of a resource. The names HELP and Help are no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tdResource^.Get('Help') will return ni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Get returns the pointer of type PObject, therefore typeca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add a new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object, containing necessary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er a type of object, using the procedure Regist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 a resource in a stream, us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Resource^.Put(MyResourcePtr,Na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