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-Image Imag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: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12/0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:     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:       tjnelson@helix.nih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461.14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si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2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1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Monday to Friday  - 7pm-9am EST (0000-14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ekends and Holidays -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llection of sample images, mostly in TIF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lso available at these sites. These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 sites for NPLOT, the scientific graphics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, and TNSHELL, the powerful DOS shel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that currently, las1 is only up at certain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end e-mail to these addresses, it will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ites:  Compuserve, IBMAPP, library 1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-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advanced image analysis program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and technical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various funtions of TN-Image. Not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N-Image are available on the shareware version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powerful, functional imag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0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.................................................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......................................................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License.................................................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shareware and registered versions......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ing bug reports.....................................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..........................................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...............................................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..........................................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......................................................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s supported.......................................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intensities..........................................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s..................................................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files.............................................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....................................................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.......................................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 supported......................................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s supported.....................................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eration............................................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under low-memory conditions......................7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asked questions...................................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mode processing......................................7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ext files.........................................7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..................................................8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.................................................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mage...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CT, X-ray and NMR images and raw bytes......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ing Systems files.......................8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es from Macintosh systems...............8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raw ASCII images............................8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age............................................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ormat files....................................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mages........................................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printing........................................8.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printing......................................8.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an data.........................................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..............................................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Resize Image....................................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 Format.....................................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image...........................................8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FT...............................................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FT..............................................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............................................8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..................................................8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itle...........................................8.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menu................................................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gion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 region.......................................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gion.........................................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p...................................................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mage...........................................8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..................................................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8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Densitometry......................................8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Measurements......................................8.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curve............................................8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Densitometry.....................................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ing data.......................................8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k areas..........................................8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horizontally......................................8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vertically........................................8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background.......................................8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menu..............................................8.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ize............................................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...................................................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.................................................8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pass...........................................8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pass............................................8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subtract.................................8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flatten (de-trending)....................8.3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reduction (median) filter.....................8.3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edge enhancement............................8.3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bel edge enhancement..............................8.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e detection......................................8.3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able parameters...............................8.3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color images..............................8.3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sure................................................8.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............................................8.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...............................................8.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...............................................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................................................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(2D Fourier Transform).............................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olution.........................................8.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nvolution and image reconstruction..............8.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filtering using FFT.........................8.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pixel operations..........................8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...........................................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................................................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command summary...............................8.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programming guide.............................8.3.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enu................................................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palette.........................................8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tensity/brightness.............................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brightness using the palette bar...........8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brightness using the menus.................8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..............................................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ontrast using the palette bar.............8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ontrast using the menus...................8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ptions........................................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palette......................................8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intensity mapping.........................8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palette from disk..............................8.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palette to disk................................8.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palette......................................8.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t palette......................................8.4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palette......................................8.4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original palette............................8.4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p colors...........................................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colors..........................................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..............................................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depth.....................................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&gt;gray scale......................................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-&gt;color......................................8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menu.................................................8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..................................................8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................................................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...................................................8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.................................................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.............................................8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rection.........................................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tch.................................................8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dth.............................................8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region............................................8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.................................................8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curve.........................................8.5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spline curve.......................................8.5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-squares line...................................8.5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.............................................8.5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ray..........................................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spray.............................................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order.............................................8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region...........................................8.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enu................................................8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......................................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.........................................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mage........................................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........................................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enu............................................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..........................................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 2........................................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alette...........................................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menu bar........................................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palette.........................................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.D. table........................................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teract mode....................................8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ndo.........................................8.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factor...........................................8.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ize............................................8.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s.....................................8.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l delay............................................8.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l density..........................................8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.................................................8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features....................................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ate test........................................8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compatibility...............................9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mputers..........................................1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.................................................1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...1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disclaimers.......................................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0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allows you to view, edit,and print PCX, IMG, TIF (bo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cintosh and PC), JPEG, BMP, GIF, and TGA images, of any dep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tween 1 and 32 bits per pixel, color or monochrome, as well as ra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nary images and user-definable image formats.  You can edi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t/paste, add text, adjust color intensity or contrast, superimp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, and create drawings using lines, circles, sp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Bezier curves. It handles 8 bit/pixel (indexed-color), as w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15,16, 24 and 32-bit per pixel screen modes. In the pseudo-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es, you can change the color palette to one of 10,000 pre-defi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lettes or graphically create a new one. TN-Image is comple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-driven with an extremely user-friendly graphical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face. Dialog boxes and graphs can all be clicked-and-dragged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ne side so as not to obscure the image. Image size is limited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available memory or disk space (whichever is greater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is particularly useful for scientific image analysi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densitometry, background subtraction, molecular weight cali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on, and automatic detection of peaks, bands and spots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mage for quantitative measurement of optical density. Images deep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 8 bits/pixel, such as medical grayscale images, can be vie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a sliding scale to enhance any particular intensity reg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rotated, resized, warped, flipped, color-remapped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tered (with sharpening, blurring, 3 types of edge enhancemen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eze-fracture effect (shadow  sharpening), background subtract,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ise filter). Quantitative data, peak area tables, or color hist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ms can be exported to an ASCII file with a single mouse clic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eas or parts of images can be filled with a solid color or a 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dient, copied to another region, superimposed, subtracted, XOR'd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ed, averaged or erased. All operations function seamlessly acro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 regardless of their color depth. Images can be up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down-converted into a different color dep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is particularly useful to biochemists and molecular biolog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o wish to analyze SDS gels, blots, and DNA gels. The blot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ply be scanned in any scanner, then imported as an image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TN-Image and labeled, analyzed, quantitated, and printed o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ser printer. Printed blot images and quantitative results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ready appeared in several scientific papers. The print qua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optimized for high resolution, and gives extremely high qua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utput on a laser or inkjet printer up to 2400 dpi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Fourier-transformed and the real or imaginary comp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s can be viewed, edited and modified. Pairs of images can also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voluted and deconvoluted. Power spectra can also be view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can use up to 2GB of extended and virtual memory. Up to 5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viewed and edited simultaneously. The program requi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 80386 with a minimum of 4MB of RAM, DOS 3.2 or above, and a Sup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GA  monitor. It handles all VESA screen modes, including 1600x1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solution, in 256, 32768, 65536, and 16 million (true color) mod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mouse is required. Laser or inkjet printer is required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inting. TN-Image can also run in a DOS box under Windows or OS/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desired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 Us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responsible for any loss, damage, inaccurat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is, or personal injury occurring out of or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is product. In no event shall the autho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 who may have redistributed the product as permitted abov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the use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dered inaccurate or losses sustained by you or third par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ailure of the product to operate with any other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uch holder or other party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ies only to the DO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TN-Image is not free software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areware. However, you may use the shareware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for a limited time (up to one month) to evaluate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needs. AFTER THAT TIME, YOU ARE REQUIR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, send your $25 registration fee to the above address.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registered version will be mailed to you, or if you prefer,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ally. Please indicate where you obtained your copy (e.g.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'ing, from  Compuserve, etc.). This information will be us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future upgrades can be posted to that location.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program (such as supporting new features,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VGA  cards, etc), and assistance, are welcome from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. An order form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 some reason you are unable to send your registr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, feel free to contact me for a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N-Image, including this manual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redistributed, copied, and uploaded to computer netwo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s without restriction, provided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his documentation file and all other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package, including the sample images and tutori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included in their entirety whenever the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odifications of the documentation must be clearly ind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. The only exception is the "Summary" above, any portio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xtracted, modified, and used for any purpose without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executable file TNIMAGE.EXE must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algorithm used in this program or any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may be patented or trademarked by any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 additional restrictions  may be added to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. In particular, vendors, end users and distributor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prohibited from distributing, uploading, or using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version of this package without any charge or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sta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N-Image may also be distributed in any form, includ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mercial for-profit basis, as long as the packag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being "shareware" or "containing shareware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ntradistinction to conditions (4) and (5) above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N-Image may not be distributed by any part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written permission from the author. Inquiries regard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 and from commercial enterprises wishing to marke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directed to the above mail or e-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0   Differences between shareware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ies only to the DO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mitations of the shareware version is that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wo images at a time, and that advanced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ometry and 2D Fourier transforms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. Some features that requir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new image, such as image rotation, will not work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two images present. Functions such as Fourier decon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several image buffers, will also not work.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JPEG images, which requires virtual memory,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amount of memory in your comput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resolution screen modes also may not work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your copy of TN-Image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full TN-Image "Professional" vers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features of the shareware vers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nhanc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mproved capacity - handles up to 512 imag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2D-Fourier transform and Fourier convolution/de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s. View the image "DECONVOL.TIF" for a brief tutor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-Fourier transforms, convolution, and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much wider selection of predefined palett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ility to interactively create new palettes, save,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Many more types of filters (see Sec. 8.3.3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Virtual memory, for much larger file handling (up to 3.5 GB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New features which are constantly being added (see "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" below). By the time you read thi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be many additional new features, most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questionably be in dire ne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Densitometry, area analysis, and peak area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images "DENSITOM.PCX" and "DENSITO2.TIF" for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Ability to create custom file formats or sav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Reading and writing of JPEG files. JPEG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because it requires virtual memor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bout 100k to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lor and grayscale print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owerful macro language and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Registered users also are entitled to unlimite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via e-mai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Liberal upgrade poli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tremendous volume of registration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, is is not possible for us to answer ques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gistered users unless you are having basic troub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ank screen", "won't star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blank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  Submitting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N-Image crashes, hangs, draws the screen incorrectly 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ad or write a valid image, it is probably a bug. I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 receiving bug reports from all registered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. Bug reports should be sent to the above Internet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astest response, or alternatively to the P.O. box 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a bug report, please run the command "tnimage -diag"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rite down any relevant information. Also indicat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, video card, and monitor type, what resolution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, and the operating system and OS version you are using (DOS 6.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1, Windows 95, Linux, etc), and any other relevan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importantly, indicate what version of TN-Image you ar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sequence of actions that cause the problem. If the probl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 with a specific image, you may also need to send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file. The easiest way to do this is to upload it by ft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ploads' directory on las2.ninds.nih.gov. All bug report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attention. If you are a registered user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acement disk if I am abl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0  Obtain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ies only to the DO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btain technical support by sending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ternet or Compuserve e-mail addresses,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mail to the P.O. box mentioned above.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st response using the Internet e-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echnical support is available for Unix versions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ies only to the DO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may receive an unlimited number of upgra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within two years of the date of registration,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to cover postage and diskette costs to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Alternatively, you can request that the update be e-mai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d format) to your e-mail address, or sent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s not necessary to pay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two year period, upgrades may be requested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ice of 1/2 the original purchase price. You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be sent by e-mail, ftp,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file TNIMAGE.NEW, available at the ftp site, for new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features and changes in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0   System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S- or PC-DOS above version 3.2, Windows, 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Unix with X11 (Unix version is available separate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computer with an 80386 or higher CPU. (TN-Image runs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 A co-processor is recommended for 80386's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FF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ndling 256 or mo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 to run TN-Image in 1024 x 768 pixel mode.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 in lower-resolution modes, see "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super VGA monitor capable of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-Image is 800 x 600 pixe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your monitor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either in your monito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iagnostics program that should have come with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WARNING: It is the responsibility of the video card,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o determine whether your monitor can handle any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only way for the program to determine whether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given screen mode is to query your video car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video cards respond with accurate information.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upports this screen mode but your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 a computer crash or even (theoretically)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This has never happened in all the months of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of the program on a variety of monitors. Nonethel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800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N-Image can also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to obtain a mouse dri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super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will work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driver is needed even if TN-Image is run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-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PCL laser or inkjet printer is required to obtain hard copies. (H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V compatible or a similar 600 dpi laser prin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00 dpi printer will also work, but will give inferior quality pr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/P compatible color laser or inkjet printer is required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0   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image editing program  for  PC-compati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come  with  a scanner, TN-Image allows you to view 8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-bit images in their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512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 (2 in the Shareware ver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0  Image file typ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-Image reads and writes image files in TIF, JPEG, PCX, TGA, BM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 the IMA format produced by the publication-qual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 NPLOT (available at the ftp site las2.ninds.nih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as1.ninds.nih.gov) and the IMG format produced by frame-grab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GEM IMG and several others listed below. Any othe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can also be 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create new image file format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virtually any uncompressed format that uses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G format produced by TN-Image is the same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frame grabbers: 4 bytes indicating the x and y siz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image data.   This is not the same as the GEM "IMG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seldom used for image analysis. TN-Image can read GEM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nsitometry, it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because this format allows the image to provide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 to accurately convert pixel intensity to optical density (O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mportant for quantitative applications. Most scanner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If not, TN-Image will still function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 uncorrected pixel intensity values instead of O.D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does not apply for colo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 Targa (TGA) files must have the extension .TGA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 ON COMPRESSED TIF FI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Version 2.11, creation of compressed TIF image fil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TN-Image.  LZW- and PackBits-compressed TIF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readable.  The reason for this discrepancy is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ldus Corporation of LZW compression, which is patented by Uni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compression algorithm.  The most recent TIF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LZW is now being phased out of TIFF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-compressed TIF files will no longer be a valid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/features in all valid permu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o be readable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/pixel TIF-B,G,P, and 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=black/white, G=gray scale, P=palette color, R=RGB fu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/Strips/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nd 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matted 1 to 32 bit/pixel raw binary imag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JPG (JFIF)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16, and 24 bit/pixel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8,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M IM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PC TIF-B,G,P,and R, incl. CMYK extension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custom files for PC, Mac, and MVS mainfram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bit JPG (JFIF subtype)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16, and 24 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types may be also supported if enough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1 to 32 bit Mac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0   Pixel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in TN-Image, the upper right par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shows the x and y coordinates and the value of the pix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position. This is convenient when manipulating the ima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nipulation uses simple mathematical function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Thus, to make the image lighter, you can "add"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to each pixel. To increase contrast, you can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value by a constant factor. This ensures that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s on the image remain directly trace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0 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displays a variety of information in the menu ba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 of these lines can be hidden to create a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e menus are still active even when the menu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Image..etc    - The main menus -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- Foreground col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# # #             - Clicking on these small tri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he topmost image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 The dista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"Cursor siz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255g255b255        -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ixel, i.e., the pix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is pointing to. For 8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s,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palette entry for that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32767             - The intensity value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displayed if TN-Im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de with a wide enough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value will be different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different numbers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345             - The current pixel value, scaled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rrected for bits/pixel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 456             - The next 2 numbers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 of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8              - The cursor size. This is the d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mouse will move when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is pressed, and the distan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move when you click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ngles. The cursor siz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ressing the gray (+) or (-)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ng "Configure...Cursor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pp               - The bits per pixel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ed for the topmo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its/pixel       - The rightmost item is the bits/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0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tutorial files are included with TN-Im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M.PCX - an image file demonstrating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2.TIF - an image file demonstrating spot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NVOL.TIF - an image file demonstrating conv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nvolution using FFT (Par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NVO2.TIF - an image file demonstrating conv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nvolution using FFT (Part 2).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.0 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-Image, type TNIMAGE. If VESA BIOS is presen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using the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-Image will try to use video card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ESA BIOS is present and the card is unsupported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. VESA 1.2 or above is required to run in 15-, 1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, and 32-bit/pixel color modes, since in the earlier VES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ation, modes 110 to 11b were tex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0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=  Skip introductory screen in 8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sa     =  forces TN-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eng Lab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ldvesa  =  forces TN-Image to use functions for version 1.0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(slightly slower, but required on some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dent  =  Forces TN-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VESA BIOS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seng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mond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ond Speedstar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seng-based Diamond card for testing. Feedbac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is option actually work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32  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32 chip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rd with the Tseng ET4000W32 chip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dback as to whether this option 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3       =  Force TN-Image to control these chips direct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TI         VESA BIOS is present.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diagnose    difficulty starting TN-Image on your computer.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, you need to press a key to continu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THIS INFORMATION WHEN REQUES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IST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yu      =  This option is for debugging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Automatically runs the specified macro file. See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Specifies a list of image file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ed. Using a text editor, create an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ntaining a list of the files to be rea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each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images\ab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art TN-Im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image -files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name of your list for "test.lst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a dash before the filename of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 characters such as '*' or '?'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. Up to 512 images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file (if you have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need to load a few files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&lt;filename&gt;" option (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Reads the specified file(s). You can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cram on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number of files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"-files"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recede the filename with a dash ("-")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path specifications and wild cards (* 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my.gif      = Loads m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NIMAGE *.tif       = Loads all TI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c:\images\*.tif b:\ab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Loads all TI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C:\imag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n file abc.im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-mode 103 *.tif -files file.lst 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options is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tnimage -mod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xres xxx = Start up in a VESA screen mode with x resolution of 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xx is the no. of horizontal pix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scan line. 8 bits/pixel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specified with the -b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pp xxx =  Start up in a VESA screen mode of xxx bits/pixel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junction with the -xr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or     =  List the availa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an be in any order, except that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, it mus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VESA 1024x768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vesa -mode 10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105   (The word "Vesa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have a Tse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ident c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nt to bypas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ip addressing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old card, specifying "-vesa" will ca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If problems occu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old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oldvesa -mode 105   to select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N-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rident -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on a computer equipped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Tseng Labs ET4000 chip, in 800 x 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seng -mode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and automatically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"test.img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fil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a 1600 x 1200 resolution at 8 bits/pixe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xres 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a 1600 x 1200 resolution at 24 bits/pixel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-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-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0  Video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wo SVGA chips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two chips are not detected, TN-Image will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arly video cards interact with the mouse curs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movement of the mouse difficult. Some older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not handle SVGA modes smoothly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the  mouse  at  each  point  on  the  scree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difficulty  reaching  odd-numbered  pixels,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 a  newer  mouse  driver. If this doesn't hel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pgrade to a better  SVGA  card.  This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occur with some RTG3106-based Realte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f the above video cards and TN-Im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on your computer, please let us know.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 video card user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Mach 32 ATI cards may have problems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s from within a DOS box. The only known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ATI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ual states that mode is supported, run ATI's "Install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verify the specified video mode is activat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, it is possible that the computer was turned on before tur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wer to the monitor. ATI cards only examine the monitor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-up, and could become confused if the monitor is off during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 in TN-Image is corrupted when using ATI Mach 64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UNIVBE TSR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0  Screen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MONITOR MANUAL *BEFORE* ATTEMPTING TO RUN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REEN MODE OTHER THAN THE DEFAULT MODE!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SIBLE FOR ANY MONITOR DAMAGE CAUSE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MONITOR TO A MODE WHICH IT IS UNABLE TO HAND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S WILL REFUSE TO SET AN UNSAFE MODE, BUT SOME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value `xxx' on the command lin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/chip   Mode     Resolution    Colors   Video RAM 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eded     Pix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------    ----------   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ET4000/W32   2E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1 +    640 x 48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 +    800 x 60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1 +   1024 x 768      32,768  2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2 +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2 +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2 +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3 +    640 x 480  16,777,216  1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3 +    800 x 600  16,777,216  2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3 +   1024 x 768  16,777,216  3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8800/8900  5D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E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         100       640 x 400         256� 256 k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     1280 x 1024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0       640 x 48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   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       640 x 480  16,777,216  1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3       800 x 60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4   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       800 x 600  16,777,216* 2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6      1024 x 768      32,768� 2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   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8      1024 x 768  16,777,216* 3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9      1280 x 1024     32,768� 3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a      1280 x 1024     65,536  3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b      1280 x 1024 16,777,216* 4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�     1600 x 1200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    65,536  4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16,777,216* 6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ost cards use mode 115, 118, and 11b as 32-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 for speed purposes, but the maximum no.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till only 16,777,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xperimental - awaiting testing with W32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eedback as to whether these mode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me video cards, such as the #9GXE, do not support any 15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9GXE64 card does not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ing for screen modes above 11b may vary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SA modes with 8 or more bits/pixel are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es and -bpp options (Sec.7.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rying the above options, you still cannot ge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on your machine, you can try utilities such as UNIV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permit your Super VGA card to us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monitor makes a buzzing or squeaking sound and/o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chronize (evidenced by jagged diagonal lines or other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s),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stop the program. This could occur if your video c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t is safe to set a given screen mode when in fac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. Although it should be the responsibility of the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it is safe to set a given screen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is absent from many cards. All SVGA monito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apable of running safely at the default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0x6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0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 the program" or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y  selecting  "Cursor  size"  from  the 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 The same is true for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boxes, graphs, dialog boxes, the color palette window, 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0   Operating under low-memo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simultaneously, or work in a Windows DOS box, event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images, but TN-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-Image in a  lower  screen  mode.  In 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under "Command-line options"). Try using 8-bit/pix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rue color modes. TN-Image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drawing dialog boxes and error messages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memory is also screen mod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N-Image registered version, memory is limited  only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Lo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using "File... Unload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Erase FFT's as soon as possible by selecting "File...Erase F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ier transforms use lar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0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add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ve the mouse cursor to the desired location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necessary to click the mouse before typ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use does not move while you are typing. The text will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foremost image, or if no image is present, to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versions can also select the font, font size,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undo an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Process...Restore". The image will be restored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ast time you backed it up. If you never backed it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tored to its original state -- unless the "Auto-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turn off box- or line-drawing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anywhere on the top menu bar or pull down any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turns off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there an easy way to change the color of text, lines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es, click the left mouse button on the palett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. Click the right mouse button on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filtering, changing contrast, etc. of color images, 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sometimes briefly appear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TN-Image is in an 8-bit screen mode, manipulating 16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s temporarily causes the image to be filled with 16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which appears as random noise because of the dis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. After the operation is finished, the palet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, and the image will appear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How can I combine two or more pseudocolor images into one ima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have the same pa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art TN-Image in a color mode by typing:   tnimage -xres 8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). Load both images, then select "Create image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on covering both images, using the mouse.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depth" to convert the image to 1 byte (8 bits) per pixel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palette will be generated to fit both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y is &lt;xxx&gt; image file format not suppo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ome image formats (such as GEM IMG) are not commonly used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sis. Others (such as lossless JPEG, LZW-compressed 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 of GIFs) are not supported because of patent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is not included in the Shareware version because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. Requests for other forma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-9x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has not been decided. For now, TN-Image has an icon and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orks perfectly in a DOS box. TN-Image is very dem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will always run better from the DOS command li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-3.1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Macintosh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Unix (X-Window)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N-Image is currently being ported to the X Window system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X versions, including Irix, SunOS, and Linux will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ct the author for availability dates. 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obtain a free copy by ftp or by mail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ill lower-resolution screen modes (such as 640 x 480 x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No. Reducing the number of colors to 16 would render any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e image almost meaningless. Users are advi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4-bit images for any scientific work, as many such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eviously appeared in the literature are now being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0 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can also be run in "batch" mode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for operations that are time-consuming or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. You can use a cron-like utility or a DOS comman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NSHELL (available from the author) to automatically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quence of operations at (for example) 3 a.m. on Thurs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load a series of images before you come to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's mouse and video card must still be present, and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 the images will still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macro in TN-Image and save it to disk. The la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should be "exit" to ensure TN-Image quit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messages 0" can also be used to ensure tha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ignored instead of causing the program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(Make sure the macro works before using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TNSHELL (or other program), set the following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 at the desired time (e.g., 3 a.m. every Saturd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 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macro_file&gt; is the name of your macro (without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Macro programming guide" for examples of useful batc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0 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Editor in TN-Image can also be used as a text edi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256 lines) text files. This can be used to take no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nalysis, create color-remapping files, etc. as well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.0  Menu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, dialog boxes, message boxes, and click boxes can a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to the edge of the object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Move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0  Fil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 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filenames are kept on a stac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ternatively, if you press &lt;Enter&gt;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showing, you can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menu. Wildcard (* or ?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ermissible; thus, "*.pcx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, and will cause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in pixel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entire pal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(particularly certain GIF files) may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that sets the two colors  used  by  the  TN-Imag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to  the  same  RGB  value.  This can sometim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use the menus. Unchecking this  option  kee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menu  colors as "reserved", so the new file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se colors are ignored. (Note that, in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or  Macintosh imaging programs, TN-Imag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d display all 256 colors instead of only 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no effect on 15,16,24, and  32-bit/pixe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File Type/ Ra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`raw bytes' if you wish to read the imag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override the automatic image file type detectio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 is  an unknown format, "raw bytes"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rt byte ord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ther imaging programs save the RGB valu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This  could  also  happen  with  certain  video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is option will switch the byte order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YK-&gt;RGB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IF  file  happens to be a 32-bit CMYK imag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utomatically  convert  it  to  RGB  format  f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Occasionally, an image file header says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MYK  image but in actuality it is not. Un-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cause TN-Image to treat the image as if it w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 RGB  image.  This option has no effect on ima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image to shades of gray  instead  of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This is particularly useful for CT or MRI image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8 bits per pixel, because the gray scale can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sliding scale" to enhance specific reg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ducti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zation/Fit current palett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N-Image is in an 8-bit/pixel (indexed-color) mod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 is loaded the number of colors must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for display purposes. This can be done by "quantiz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or  by trying to fit the image to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Even though the quantization algorithm used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astest known, converting the image to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still takes much longer than reading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ing is more general than palette fitting, and is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ed to give a viewable image. Many GIF files were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quantizing.  However, because it changes the palet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mages currently being viewed will become "garbag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is in an 8-bit mode (Of course they are no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bage, but temporarily unviewable). Clicking on an image resto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lette for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ette fitting uses less memory than quantizing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Insufficient memory to convert to 8 bits/pixel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hanging the color reduction method to "fit current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quite slow, however, for certain typ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antized palettes are usually not a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, it may not always be possible to perform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 analysis or filtering on a quantized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is to select "Change color depth"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to a 24 bits/pixel color image. The col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expected durin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to the current palette does  not  affec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on  the  screen,  and  gives  a  result  tha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ly analyzable and filterable. Also,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n the image are similar to those in  the  palet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will  be a much smoother image. However, i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stantially different, none of the colors  may  match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, you can easily change the palette and repe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ncidentally uses much less memory than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N-Image  is  in a color mode,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saving images to disk when "8-bit/pixel palet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the file type. Color images  are  filte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 manner regardless of whether or not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. The palette is also used in  color  mode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th  8 or less bits/pixel (i.e., a indexed-colo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8,16,24, and 32-bit images are kept in memory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color  depth,  regardless of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ages are converted at read time  to  the  next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of  8. This means that you can safely edit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even if your computer's video card can only  handl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Editing operations also are handled in a manner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te for each image. Thus, for example, you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mpassing both an 8-bit image and a 24-bit image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multaneously,  with no problems. TN-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the color depth of each pixel being processed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der "Color setting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s between 1 and 7 bits/pixel are automatic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8 or 16 bits/pixel when they are loaded. The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use of whichever palette is selected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 changed the palette, the default "spectrum"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. This can result in an unexpected color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bit/pixel images are a special case, because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with their own palet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N-Image cannot identify the image type, or find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t asks if you want to try to read it anyway as raw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makes a guess as to the x and y sizes, and  bits/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orrect these as needed. In order to read raw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should have a constant no. of bytes per scan 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 and  have  the  image row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You may also have to skip a number of bytes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o line up horizontally. This number has to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mentally. If the file is not really an image fi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import other typ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normally  thought  of  as  images.  For example,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16 x  16  Chinese  characters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 will  be  loaded  as  a  long  strip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which then can be cut and  pasted  as  desir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his is not the most efficient way to edit Chin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monstrates 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ollowing section for a detailed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bytes and creating custo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ingle-color image containing between 1 and 8 bits/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he values are automatically filtered through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alette. If the image itself contains a palett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mage is used. This is not done for single-color imag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 bits/pixel, because of the large size of the palette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required (usually, only 8-bit images actuall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 Reading CT, X-ray, or MRI images, 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tailed example for reading images produced by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 or nuclear magnetic resonance scanners and other equipmen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typically use unusual file formats not recognized by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ually the images can easily be read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procedure is applicable to any non-compressed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N-Image can be used to create a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format, which is a superior method for reading med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once the custom format is set up, reading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arent to the user, obviating the necessity for reading "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" as described here (See Sec. 8.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lect "File...Load image" and enter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lick on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N-Image will make a guess at the image width. If the imag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nter the image width and height. Otherwise, if the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ut to be wrong, use the auto-increment method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width. In this case, the width happens to be 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the bits/pixel of the image. This is usually 12 or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images (MAMOGRAM.LUM is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(Optional): If the length of the image file header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is  value under "skip bytes". Otherwise, leave it a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lick on "OK"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nce the image is loaded, if the skip bytes were in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the image border will be visible as a vertical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. Use the mouse to locate the X-position of this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the image and re-load it, using the X-position *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stimage for skip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If the image was color, it may be necessary to add 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kip bytes to get the colors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If the image is grayscale, the grayscale mapping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"Color...Change palette...Grayscale bright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st". This allows you to interactively adjus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as a sliding scale, to highlight area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(See "Grayscale brightnes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2) The image can now be saved in a conventional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width of an unknow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-Image has a unique feature for determining the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hose dimensions are completely unknown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step (4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a) Make a conservative guess of the image width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known to be square, and it is 16 bit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ix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th =  sqrt( file size / 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r starting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b) Click on "Auto increment". This will cause the wid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with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c) For "Increment", enter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d) Click on "OK" to load the image. The imag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wirling pattern, with fuzzy lines in a horizontal "U"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   \   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image is slightly clearer at the vertex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*). If so, find the Y-coordinate of the vert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Subtract 32 (the size of the menu bar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and add the result to your previous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e) Unload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f) Turn off "Auto increment" and load the image again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recognizable. If the image slop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down the screen, this means the value i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Increase the image width slightly and try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left, the valu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still not recognizable after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hanging the byte order, or check the "Convert-&gt;gray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wrong number of bits/pixel or y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raw bytes" image, the automatic grayscal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stimate tne maximum and minimum gray level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an image that is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easily corrected by remapping the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8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  Reading Imaging System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IMG files produced by software from Imaging Systems Co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able by TN-Image; however, their 4-byte header give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image width that is off by 1. Thus, in order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properly, it is necessary to read the image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nually changing the width from 511 to 512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  Reading Images from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mported from Macintosh via Mac-TCP are corru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an extra header. This often creat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C-based programs are incapable of reading Macintos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, however, automatically detects the presence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s it before reading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4  Reading Raw ASCII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ASCII images consisting of a series of integers a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N-Image. To read an image in ASCII format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aw ASCII" as the File Type in the Load Menu.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parameters the same way as for "Raw Bytes" (Sec. 8.1.1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ptions (such as bit packing) do not apply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ir setting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 image or selected portion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 which to save the image. See "Custom forma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creating files in your own custom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entire image" is selected, the currently-select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its entirety. Otherwise, only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gion (which can beyond an image or contain  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)  will  be  saved. The actual size of the region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/pix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elect  standard  values  of  1,8,15,16,24,   or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,  or  select  "other"  to  specify  any 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32. The resulting file size  is  proportio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s/pixel.  This  can result in a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Monochrome (1 bit/pixel) is ideal for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s. Don't forget  that  saving  an  image  in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 than it was created causes a loss in col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if you save an 8-bit image as a 3 bit/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lors in the image will look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lors when you load it back. If you save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 (1  bit/pixel)  image,  all pixels above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lor will come  out  white  and  those  below  5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will come ou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Some file formats (e.g., GIF and PCX) only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for  bits/pixel and number of colors. TN-I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if an illegal valu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- Due to limitations in  the  capabilitie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programs,  saving images using "non-standard"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ing "non-standard" numbers of colors can result  i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hat  are  not readable by some other image view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well-known  shareware file inter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4,8, and 24 bit/pixel TIF images, but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15  and 16 bit images. One commercial Macinto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8,15,24, or 32 bit/pixel  images,  but  no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.  Very few other programs can handle odd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 bits/pixel. However, these values can b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dely used in handling radiological, electron  mic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RI images, which are often of unusual pixel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 will  display  an appropriate warning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standard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data as Color / Gra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aving  images  greater  than  8  bits per pixel as 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iles, it is sometimes useful to save the imag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represent shades of gray instead of color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y scale" causes TN-Image to treat the image as if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already a "luminosity", and skips the conver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to luminosity. This setting is ignored if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8 or less bits/pixel, or if it is saved as a color imag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2" or "3" as the number of primary colors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should be kept on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name under which the image will be saved (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). The previous 20 filenames are kept on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no.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currently-selected  image which will be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 "save entire image". Has no effect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  a   "selected   region".  This  option  is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purposes and does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IF Param.(for `Other'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"Other", it is also possible to custom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. Currently, these values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F and "custom"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primary colors(1-4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"1", the image will  be  converted  to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luminosity")  before  saving,  and  the red, green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specified below are  ignored.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1  color,  the  number of bits for each col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gether, must equal the total number of  bits/pix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under  "other  bits/pixel".  If they don'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its/pixel     No.of bits of r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bits/pixel   No.of bits of gree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bits/pixel    No.of bits of blu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  No.of bits of black to save (CMYK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o save only 4 bits each of the red and blu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image, se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Other' bits/pixel (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log box)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rimary colo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its/pixel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ue bits/pixel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n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N-Image currently cannot display more than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color. This is due mainly to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 of  PC  video cards. Thus, there is no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bits/pixel for any one color higher than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specify black bits/pixel if the "cmyk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-&gt;CMY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image from "RGB" to "CMYK" (cyan, magenta, yell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) format when saving. (When reading a CMYK  imag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converted  to RGB, since there cannot be a "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nitor"). If you are using a non-standard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you also need to specify the number of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ck  bits/pixel  (the  values  will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 c,m,y,   and   k   values).  If 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format, TN-Image will display a  warn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Selecting  CMYK  is only allowed for the 32 bit/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 and the "Other" (non-standard) mode.  If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an image with CMYK checked in any other mod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n  error  message.  This  is  because  the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s of version  6.0)  does  not  recomme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olor depths for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for exporting the imag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not create their own CMYK imag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quality fac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ger between 1 and 99. Values above 90 or below 1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Smaller values result in greater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ignal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Jpeg is a lossy file format. This means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format will lose some information. Images consist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p lines are not good candidates for Jpeg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 compression algorithm is optimized for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such as images from photographs. File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Jpeg format when all image process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mallest possible siz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some settings, such as red, green, blue, and black b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 and CMYK conversion, are ignored for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 Custom format f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Section 8.1.8, "Create File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4   Prin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image or selected portion of the screen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laser or inkjet printer that uses a page control languag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wlett-Packard's PCL3 or PCL5 will work. Postscrip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1 Printing Black-and-White or gra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rinting parameter is the "dither 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1,2,4,8, or 16 and determines the no. of dot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ox which the printer is to use for each pixel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ther  size  of  8  means  a  box  of  8x8 dots = 64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each pixel on the screen. Thus, you could print  o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gray  levels. A larger dither size takes lon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larger printed area. If you only have a 300  or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 printer,  this  area  can  easily exceed the size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for 8x8 or 16x16 dithering). Thus,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quare,  it  may  be helpful to orient your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xis is in the y  direction,  to  ensure  all  of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is  can  be  done  by  either  loading  your 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rizontal" instead of "vertical", by  selecting  "rotate 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menu   before   printing,   or  by  selecting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" to print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, your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-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TN-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ile...print' from the menu, then click on `printer color adjust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the red, green, or blue intensity factors as desired. 128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dar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printer, be sure to select "B/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yscale". The red, green, and blue intensity fac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d for graysca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only laser and inkjet (bubble jet) printer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planned for dot-matrix printe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quality would be unacceptably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quality can often be improved by using glossy paper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lotters instead of regula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           - Selects the desired dots/in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must be set _exa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, a 300 dpi printer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, or it may print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the resolution is set at 299 or 301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span 2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her size           - Determines the number of separate gr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/col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x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x4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x8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x16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ze of the printed image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rtionately with the dithe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error propagation" is perform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ximize resolu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l printers accep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djustment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d, green, and blue factor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. 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.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to the righ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2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rinting uses the same parameters as B/W prin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must select RGB, CMY, or CMYK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scale. Color printing can take a much longer time than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, and requires more printer memory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 printer. Use B/W mode whenever possible. The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 types is subjective; however, CMYK generally gives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have to convert your image to CMY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in CMY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ype -          - Selects color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/W (grayscale)       - Recommended for non-colo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color             - Prints using red, green, and blue 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vailable (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ers). For small images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ke much longer than printing as C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for RGB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must be transmi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arger images, th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"RGB color"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will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 color             - Recommended selection for colo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ecommended for black &amp; whit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K color            - For color printers - gives darker 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akes 33%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lor adjustment - Adjusts each color to allow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er output with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color, a value of 128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"normal". Increasing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rease the intensity of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MY or CMYK is selected, th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nta, and yellow ink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GB is selected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lue inks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/W-grayscale is selected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 is taken as the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For CMYK printing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keep the 3 colors balan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verage is 128. Otherwis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k, whose value is derived from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gments, will also become ligh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              - Optimizes the outpu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p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llowing table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different medi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dia    Print        No. of 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Quality      passes*  Deple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    -------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in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mium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lossy   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ar-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y    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certain printers, e.g., H/P 5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passes and the dep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termined automatically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ay differ from the valu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some other printers, depletion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passes cannot be changed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to different valu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commended by H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etion -              - Improves image quality by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efault        certain percentage of the pixe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(0%)              recommended to leave thi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                   "printer default" unles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                   resul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+ gamma corr.        The highest two setting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+ gamma corr.      gamma correction to the printed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eature is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ma correction produces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ition from one colo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table above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le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 printer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gray balance     - If checked, the internal gr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ment in the print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present. This is suppo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so that blacks appear bla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ark green. Do not check thi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have changed any of the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inter color adjustment"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 this would result in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y balance twice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upport this option,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  Save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data from the most recent strip densitomet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sk file. You are prompted for the filena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fuse this with "save image" -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canned imag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6 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ome other image the 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replaced by "About the program...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wit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7  Create/Re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a new image by clicking and dragging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a fixed size and position, copying another im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zing anothe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fixed size', you must enter the x and y size (in pixe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x and y position for the upper left corner of the im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contents at the specified location will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use mouse', use the mouse to select the region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contents at that location will be copi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copy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and the x and y position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resize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, the new x and y size (in pixels), and the x and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pper left corner of the new image. Any sp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mage will be se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8  Cre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new image file format. This allows you to ad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s to TN-Image, or create your own custom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fined, the new format is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and can be loaded and saved without any speci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know certain basic details about the ima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a sample image file already in that forma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 file in almost any file format imagin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adable by any Intel-based PC, Macintosh, IBM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s are particularly useful if reading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X-ray scanner, which vary from one manufactur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only uncompressed custom forma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with this much flexibility it is impossi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ssible combination of parameters on every destinatio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should always make a test image before procee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file is readable on your non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IMPORTA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test to make sure your custom file is readable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fore erasing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you need to kno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Bits/pixel that the destination system expec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rom the number of colors on the screen,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f colors =  2 ^ (Bit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there are only 2 colors (black and white), there i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Destination system - If the destination compute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, Mac, or IBM mainframe, pick whichever seems closest.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big-endian"-type processors similar to the Mac.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little-endian" processors simila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ize of the image file header. To get this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ither guess, or view your sample image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a power of 2 (32, 128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Offset of the x and y size - This is the most difficul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familiar with hex notation. If you can't make a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registered user you can send us a copy of you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and we will determine these number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no. of primary colors (1 for grayscale or 3 f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Creating a file format for images from a Lumisys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.  No sample imag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a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N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L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(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size               -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/pixel           -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 must be taken not to allow the offsets (which take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) to overlap with each other or with your ident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tself cannot exceed 40 characters. I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image file must contain i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If an identifier is not specified, the im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pecified 3-letter file extension ("LUM"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ytes to skip" must be a multiple of 2 in this cas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bytes (16 bits) per pixel. If you skip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, the image will look strange because the ligh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 are partially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the wrong target platform is select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look posterized or grainy, because the bytes are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rong pixels. It is sometimes necessa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unknow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eading and creating images in the new format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. The format descriptor file "FORMATS"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version of TN-Image. The shareware version can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create files in the new format or create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Creating an IMDS file. IMDS is a little-known and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onochrome format similar to GEM's IMG format, except that I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used on IBM mainframes running MVS, and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V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TIF-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IM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� (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&lt;Name of a sample IMD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size               -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 an image, or select something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in the new IMG format (by clicking on "Forma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"IMG" item. Your sample IMDS fi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o create imag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o make sure the image is readable. Since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ready read this format, simply select "File...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If you set the above sett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hould appear as a black-and-whi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its/pixel and default no.of colors are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ese values are not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9  Unload im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currently-selected image 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Also erases the image's backup and its FF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mage is large, and there are other images above it in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rare occasions it may not be possible to free the memor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y. In this case, it is occasionally necessary to select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"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0 Sav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selected FFT matrix to disk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se files can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1 Eras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matrix used in storing the FFT, if a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formed on the image, thus freeing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. It will not erase the Fourier transfor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screen. If no FFT's have been perform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2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 to DOS to execute a command or run a different program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btain a DOS command line, enter "Command". Type "Exi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N-Image. DOS requires a small amount of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gabyte to exit commands. Thus you could ge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 error even if there is a lot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3  Qu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operating system. If any images have been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iven an opportunity to save them. Alt-X also can be used to qui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4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name of the image. This must be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title contains illegal characters (such as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), they are automatically remov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0  Imag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Select a reg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o normal mode in which clicking and dragging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. Clicking anywhere on the menu bar also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2  Unselect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the `selected region' equal to its default (i.e.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3  Delete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part or all of an image or 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on', move to one corner of the region to erase, and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g to the other corner. This rectangular region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ground color. (If there is another image behind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the obscured 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4  Cr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`delete region', except 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region, including  the  background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 of  any  image currently visible on the scree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obscured by another image, the obscured  pa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5  Rota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identical to the currently-select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6 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move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ut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mov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mov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7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copy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opied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copi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copi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  Spot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s densitometric analysis on part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8.2.10,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utorial, view the image DENSITOM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high-color and true color modes, the image is treated as a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,or 24-bit deep monochrome image during densitometry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ditional method of densitometric analysis (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ing each color separately). NOTE: If a monochrome 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is converted to color, the original correspondence of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o optical density (if one existed),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- If checked, this will cause TN-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s  calculations  the  actual  optical  densit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each pixel, instead of the raw pixel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often provided by digital scanners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`gray response curve' that is embedded in the TIF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ommended  that pixel 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is not applicable for color (15,16,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- Selects whether pixel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`black' or `white' (0 or 255 in 8 bpp mode) i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ongest signal. If you have an image of a protein g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the bands appear black and maximum sign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t to "black". For DNA gels, the bands appear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signal should be set to "wh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Selecting "Black" as the maximum signal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values to be calculated as 1 - (measured value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verage uncorrected pixel intensity of a spot is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sity (with "pixel compensation" off) will be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selection - Automatic: Automatically finds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. Move to a point near the middle of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  and  click  the left mouse button. TN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rmine the boundaries  of  the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ally  measured.  This boundary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ntiguous pixels whose value is between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which can be selected above as "black" or "whi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value (which can be selected to any valu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mportant  that  there  is no unbroken trail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nge that  extends  out  of  the  region  of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an  area  larger  than desired may be selec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continue clicking, 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 To stop densitometric analysis,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, or click somewhere on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If the background is set 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antitated  region  may  be too small or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 operation can be aborted by pressing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: In this mode, you must select (by clicking and dra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ctangular 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ze: In this mode, you select (by clicking and 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ular region the first time. From then 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nsitometry is active, when you click on a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size and shape identical to the first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. This region will be centered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analysis, a message box appears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: (1) The area (total number of pixels) analyzed;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signal measured (either in total pixel values o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.D. units, depending on whether pixel compensation is activ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The average signal, i.e., the quotient of (2)/(1); (4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ed total signal - background. For most purpos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l analysis, the number of interest is (2) or (4)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measure the total amount of absorbing (or fluores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erial in the entire band. For other purposes, you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ested in the signal density or concentration per uni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mage. The area is of interest in photomicr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-  Select the pixel value which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background level'. The background level is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area  selection as described above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also be automatically subtracted from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- If a value is entered her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at number. This is useful i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rams of protein, for example, on an image of 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- If checked, the background valu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btracted from each pixel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.1 Area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rea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starting, obtain a histogram on the imag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background value for use with automatic spo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lect "Color...Histogram"). Alternatively Use "Draw...Ske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, and completely encircle the objec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with a white line. Outlining the objec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bviate the need to select an appropriate backgr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Image...Spot densitometry". Leave all the set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defaults except for the Backgrou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you wish TN-Image to identify the spot automaticall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value to the pixel valu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est pixel in the background. Otherwise, if you hav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s beforehand, set the background value to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(for example, if you outlined the areas wit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255), set the background to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OK, then click again to dismis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Click anywhere inside the object to measure. The are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will temporarily be painted in black, the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display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ick on the background (or the upper left corner of the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list box. Then click on the next object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ress &lt;Esc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9  Trace cur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mage of a graph, chromatogram, etc., TN-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is into an ASCII file. Currently, TN-Image onl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dimension, and from left to right. Contour trac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st, clean up the image to remove any stray specks, lab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ints that could be confused with the graph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must be clean, including the edges. The trace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arkest y-value point for each x value, regardless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cated on the image, even if it is not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Paint region" if necessary to eliminate whit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Image...Trace cur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want the trace to be saved automatically, check "Save tr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check "Plot trace", the data will be displayed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lick on the "Save" button to save it. Whil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sible, you can smooth it, subtract a background,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etc. (See "Plotting densitometry results" (sec. 8.2.1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image is a dark graph on a white background, click on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= black". Otherwise, select "wh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lick on "OK", then move the mouse cursor to the lef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ss-hair cursor indicates what is being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Cancel"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sharpening or thresholding the image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ing. If there are extremely sharp peaks in the imag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manually create a channel between the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parts of the peak to force the trace to fo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. This can be done by selecting "Draw" from the menu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2&gt; (=manual draw), and carefully moving around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back up your image before sta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"Debug" waits for a keypress after each x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x, y, and the pixel value being tracked. This is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ray noise pixels are accidentally getting included in the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ixels on the selected image are included in the tra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race something in the background, you must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image first (use "File...Create/resize image")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contains a white area (or black area, if "bla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) that is is brighter than the area being traced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mp to this area instead of tracing your curv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area is beyond the edge of the screen,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dge of the screen. If this occurs,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offending area before tracing anything (The "back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the most convenient way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  Strip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8.2.8, Spot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utorial, view the image file DENSITO2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 densitometry is similar to spot densitometry, bu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erform and interpret because it is not necessary for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edg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rip densitometry"  from the "image" menu.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`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`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gnal         - select whether a "black" or "white" pix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                 in 8 bit/pixel modes(monochrome/pseudo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`pixel compensation' is set to `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`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mpensation     - if set to `on', the optical density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 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nly in T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ting is automatically turned "o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olor modes, because these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dynamic range that a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ype              - This option determines what type of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`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width=1            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rizontal, whichever is close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st because it does not requi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ti-aliasing calculations which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n you scan diagonally. However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contains objects that are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, some resolution would be l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because the objects will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n 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rd and 4th points determin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shape of the region to scan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canned is indicated by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`permit diagonal scan'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djusted to make it parall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ting side. This avoids confu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otherwise be caused by hav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tail' at the end if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des were not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`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 To compensate for the s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xels are no longer inve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in earlier versions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ixed width' only requires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wo end points instead of 4. Densit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performed in a rectangular reg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wo points using the specified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ixels (which can be 0 to 200). If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perfectly vertical or horizontal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iasing is perform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method is the most useful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ults which need to be compar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, or when the density of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on (such as a line) is desi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arrower region will tend to be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a 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Fixed width' densitometry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two methods because mo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int calculations and memory acc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ed. However, it may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automatically scal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on to fill the entire box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is visible, the data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, a background curve can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ata, or the graph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 new image (See section 8.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to show region-  If checked, the program pauses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4 boxes, allowing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he correct regio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Image...Strip densitometr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"Maximum signal=black" or "Maximum signal=whit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ther the features of interest are darker or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lick on "Snap to 90�" , "Diagonal scan", or "Fixed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). If you select "Fixed width", enter the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"OK", then click anywhe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a. Click once on each corner of the rectangular area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lockwise direction, so that 4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 will be scanned from the first 2 to the last 2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b. For 'Fixed-width' densitometry, click at the cente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points, so that 2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If any of the boxes are in the wrong position, 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m are crossed, click and drag the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osition. (NOTE: if the lines are crossed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waps the coordinates to un-cros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Press any key, or click anywhere to start scanning.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will be automatically plotted if "plot results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nsitometry scan can be saved to disk or captu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mage from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lick on "Save to disk" to save the densitometry trac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lick on "OK" to scan the next region, or press &lt;ESC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ouse button to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  Plotting densitomet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displayed graph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Gaussian smoothing on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alculates an optimal curved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it from the data. The smoothnes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can be changed by clicking on "BL smoothnes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baseline is displayed for 1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 baseline manually. Click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n the graph where you want the baseline to go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will appear to indicate where you click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-and-drag these squares to move them.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 to subtract the baseline. The baseline curve is constr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a B-spline (see `B-spline curve'). The squares can b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creen, and do not have to be inside the plot. Als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ract a baseline from only a portion of the data by placin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nder the portion you wish to change.  However,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created  by 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00 boxes (`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`capture' allows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to a new image. After clicking on `capture'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that region is then automatically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 is put into 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canning, so that you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plotting, returns you to densitome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2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x and y coordinates of each peak and 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 area.  The  integration  limits  are shown as shor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n either side of each peak. No baseline  subtr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 out  before calculating peak areas. Thus,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obtained  if  you  first  subtract  a  base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`Auto.baseline' or `Manual base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st of peaks is displayed, most of the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left side of the plot are still active, but now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list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e to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buttons (`peak areas',`smooth', `manual baseline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uto baseline') are inactivated while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close the peak area list by clicking on the `-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upper left corn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alculations:  While the graph is displaye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ly measure peak areas by selecting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 To select a region,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drag horizontally within the graph are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is released, the total area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3 Flip horizontal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 the  currently-selected  image  or  reg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right mirror imag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4 Flip ver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currently-selected imag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5  Eras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everything  on  the  screen  that is not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and sets i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0  Proces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  Chang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of a different size than the currently-sel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. You can specify different size factors for the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ensions.  However, both x and y factors must be either gre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r less than 1.0. For example, setting the x factor to 1.1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 factor to 4.78 creates a vertically elongat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image  does  not  contain  fine  detail,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 to shrink the 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aving it. Setting the x and y factors to 0.5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size  by 75%. Conversely, enlarging the 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ine-tune each pixel value before shrinking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ize. (Note that in this case, you will have 3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 the original, 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mage. It is recommended to delete the enlarg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hey  are  not  needed,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2  Wa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distortion in the image. Currently work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a series of control points to define th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rrected. For example, if you have  an  SDS  g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the  bands  are U-shaped, trace out a U-shap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where on the image that follows the U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ess any key. This fixes the curve in place (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With the mouse, select a y-value somewhere below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n the curve which 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the left mouse button at the desir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Each vertical line on the screen will be shifted up or dow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ach point on the 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N-Image will have a more elaborate, 2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ortion-removal feature. Contact the author for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 the currently-selected image, 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without creating  a  new  image.  The  origina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backed  up  before filtering it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results. The amount of filtering is adjustabl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  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 only  the  highest spatial frequenci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w frequency components are saved if a larger 'kern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image contains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elected too much sharpening, the resul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or black. You can compensate for this b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 of the image 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.2 Low-pas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ass filtering eliminates sharp edges from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 blurring effect. The total intensity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s spread throughout the neighboring pix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3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high-pass filtering except it re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est frequencies.  This has the effect of removing 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the image. As with high-pass filter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mage appear darker. Selecting a larger kerne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f the low frequencies, but will require much m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A preferred method is to use the "kernel multipl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 multiplier of 5 with a 3x3 kernel produce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using a multiplier of 1 with a 15x15 kerne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faster. For this reason, it is recom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nel to 3x3 for background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"black" or "white" pix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as the background. If you select "white"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get lighter in regions of unvarying pixe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ackground value is "black", the image will get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the pixel intensity does not vary. You can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ubtraction will also trash any tex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. 8.3.3.4 for an alternative (and faster) wa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4  Background Flatten (de-tr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removes large-scale gradients from th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gion by measuring the average pixel valu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and then adding or subtracting a value to eq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intensity. This could also be done manually,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adient region on the screen and adding the image to 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8.5.10). However, the manual method is not 2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 to Background Subtraction, this filter does not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5  Noise filtering (median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 filtering removes extraneous pixels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the image contains nois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ttle dots that are clearly outside the rang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f a given pixel varies by more tha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ixels around it, median filtering sub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 of the neighboring pixels, thereby eliminating no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age. The image is otherwise unaffected. The range in �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units, outside of which a value is to be considered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 A higher value results in less nois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noise filtering can make an image appear poste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ting of 0 will create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6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finds any edges in the image whose lengt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than the kernel size. The edges are th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nsity while non-edge regions are eliminated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ext is to create an outline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7 Sobel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is similar to Laplace edge enhanc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gentler. A Sobel filter enhances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gradient, so that areas of constant color becom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8 Edge detection and edg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\                creating a `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biological specimens that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ast, since it highlight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 of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3.9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is the number of pixels used in calculating a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image. The processing time needed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the kern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kernel multiply  factor" allows you to select a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nvolution kernel without an increase in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possible because usually only a small samp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pixels are really needed to calculate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For most types of filters, a 3x3 kernel with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ier of 3 gives the same results as a 9x9 kernel, bu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  For sharpening and blurring,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actor is 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filtering applied to the image, from 1 (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) to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(median fil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edian  filters,  you can specify a range of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which the pixel will be considered to  be  a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 For instance, if the median value of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area is 123, and the range is set  to  �10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will be replaced with the median value (123)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higher than 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0 Filtering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filters color and monochrome images differentl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because monochrome im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as monochrome and color images as colo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color images with discontinuous palettes, such as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nverted to color first, by selecting "Change color dep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4   Measur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4.1 Distanc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distance between two points.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end point, and release the mouse. Clic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or press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aking distance measurements, you can calibrate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Sec.8.3.9, using "2D linear calibr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ause the results to be in known uni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meters) rather tha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has been calibrated in a "1D" mode, distance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are reported as uncalibrated pixel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.2 Angl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angle between 2 lines. Same as distan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you must click and drag twice. The angle is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ost acute of the two angles between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5   Back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ackup copy of the current image in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efore manipulating the image or adding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don't like the results.  Selecting "Restore" will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6   Re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current image with the 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  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ast Fourier Transform on the imag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. This can use a lot of memory because the frequenc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as double-precision complex numbers, which requir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for each pixel. Thus, an FFT is 4 times as expen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32-bit image. Additionally, the mathematics of the FF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mage be first enlarged so that each dimension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power of two. For example, if your image is 129 x 67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has to create a new buffer of 256 x 128 pixels (5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to carry out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FT result is a matrix which is displayed as a new 12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This new image can be saved, unloaded, annotated, fi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ipulated like any other image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image (such as adding text) are also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floating point numbers and inserted a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nto the displayed component (real or imaginar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 matrix. Therefore, changing pixels on the displayed imag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real component of the FFT, the imaginary compon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After editing the image to enhance or eliminat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tial frequencies, you can then perform a reverse FF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ed result (See section 8.3.7.2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/Reverse/Change display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whether to carry out a forward or reverse FF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ely change which component (original image, imaginary,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ower spectrum) is being displayed. No actual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/Imaginary/Power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whether to display the real, imaginary, or power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of the transformed image, or only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elect "imaginary" or "power  spectrum",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will appear black if you perform a FFT followed by a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. This is because the original data do not have an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 The original data are 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complete description of the m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's and deconvolution is beyond the scope of the manua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w TN-Image- specific points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 Regardless  of  the  screen  mode  or color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the FFT and deconvolution algorithms treat  all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nochrome.  Thus, a 24-bit/pixel image is treated a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ep grayscale image. In other words, the colo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ed separately in the current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. The grayscale mapping algorithm sets the most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 result to black and the most positive FFT res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zero will be some shade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Editing  power  spectra will lead to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lect "About...About the image" to view some of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FFT value (which is mapped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FT value (which is mapped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=0 color value (the color to which FFT values of zero are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T=0 RGB values (the corresponding red, green, and blu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FT=0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numbers can be used to calculate the color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the image in the frequency domain to remove or accent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quencies. The filtered image can then be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to ob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FT's are displayed in the conventional manner, 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 positive  frequencies  at  the  top  and  left,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frequencies  on  the right and bottom, and Nyqu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with the exception that only the real or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shown, as illustrat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0 f=1/N  ...  f=�  ...   f=-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0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1/N  | 0,0 freq.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 |  This region of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�1/2 |--------------*--------------|  not visible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\          :  | 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Nyquist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frequenc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..............|...........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image boundary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-1/N -------------------------------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riginal image size is not an exact power of 2,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FT spectrum will not be visible.  In this case, the Nyqu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will not be in the exact center.  If desir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image size before calculating the FF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..Create/resize ima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FFT's should be done with as few other images pres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 FFT is extremely memory-intensive, if TN-Image i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rtual memory, the FFT may take a very,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When deconvoluting or convoluting, the two imag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the same size for optim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Avoid image sizes that are just larger than a power of 2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129 x 129 pixels. This will cause the complex array for F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cated as the next higher power of 2 (i.e., 256 x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The screen mappings of FFT intensity valu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d whenever the FFT image is redrawn. Thus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f an FFT'd image will appear to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1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image DECONVOL.TIF for a quick tutorial 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on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ion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es two images. Convolution is the same as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requency domain. Therefore, the resultant imag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istics of both images. In the simplest possibl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p image convolved with an image of a blurred poin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rry. An image convolved with a single point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2 Deconvolution and imag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s a form of image reconstruction which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ous by successfully being used on the distort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ble space telescope. As with convolution, two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Typically, one of the two images is a poin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or psf, which represents the effect of dist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ixel, and the other is the image from which thi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be removed. The two images must be approximately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r image is blurred by spherical distor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d lens, you would create an image the same size as your bl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image, but consisting of a single point in the upp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on a black background, subjected to the same blurring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int spread function is known accurately, after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ur will be removed. In effect, a priori knowledg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used to remove th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inciple, any degraded image can be reconstr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f the point spread function is known.  If a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urred due to movement in one direction, the poin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ould be a line in the direction of motion whos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mount of movement. In practice, deconv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for eve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is far more powerful than using a "sharpening"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y arbitrary type of degradation of the im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d. In practice, noise (especially noise in the ps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precision in the FFT will cause inaccuracies in th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For this reason, FFT's in TN-Image are maint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precision numbers. Also, if the spatial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f at any point happens to be zero, it will also be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struct that point (since it would requir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zero). Adding a little noise to the psf will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 are non-zero. Thus, sometimes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rate some noise in the psf to get good imag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point spread function must be centered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image to be used as a psf.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effect will also be convoluted into or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: Try deconvoluting fft1.tif and fft2.tif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reconstruct the original image in fft1.tif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square, despite the complicated point spread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2.tif which renders the distorted image unrecognizable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the point spread function, the more difficult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a noise-fre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2 Filtering images using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filtering can be easily done while the FFT spectru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by changing the pixels which correspond to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hange. This is most conveniently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 to "black" and using &lt;delete&gt; or &lt;back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frequencies you wish to remove; or by selecting "sk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F2&gt;) and adding points at the desired frequencies by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. It is necessary to change both the positive and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to achieve good filtering. This means the entir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must be visible, i.e., the original image must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of 2 in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igh-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original image size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background color to black by right-clicking on "bl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ward-FF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lete the low-frequency regions (as shown with a 'L'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lternatively, use the mouse to select these reg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int region", "change contrast" or "color/intensity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Optionally, you can also enhance the higher frequenc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"enhance contrast" in the high-frequency region (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HHHHHHHHH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verse-FFT to obtain the filt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8  Mathematical pixel operations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 is possible to add or multiply pixel values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by using the "brightness" or "contrast"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also has a more powerful tool - mathema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math" menu, you can enter any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orm each pixel value in one pass. This formul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legal mathematical equation consisting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and operat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-  any real number (floating point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-  one of 4 pre-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=  intensity (total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 =  red component of the pi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 =  green component of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 =  blue component of the pix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-     () =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=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=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=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=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=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entered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=(r/4)+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g-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would have its red component increased by 3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component would be set equal to red/4 + 1.2345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et equal to green minus (blue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equation, use the mouse or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row. Press &lt;Enter&gt; and edit the equatio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K&gt; or press &lt;Enter&gt; again 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"gamma correction" to your imag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g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= b^1.8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.8 is the gamma correction factor.  For monochrome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e.g., 2.35)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9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s the image or screen x and y coordinates.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mage, select "New calibration" from the menu,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calibration points in your image and enter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. The calibration points (which appear as small square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ragged to new locations if desired. When finished,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alog box will appear; select "linear" or "logarithm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bration, and change the title if desired.  A small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displaying the calibrated value for the current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ibration does not have to be vertical or horizontal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ny dire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d calibration mode, select "Calibrate" agai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 calibration". To restore the previous calibra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hide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mage, as well as the background, can be calibr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have a different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types of calibration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1-D linear calibration: Measures the distance from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pendicular to the best-fit line passing through you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. This calibration is useful for images of is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ing gels, or other situations where the dista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is the paramet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1-D logarithmic calibration: Same as (1) except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arithmic (For example, if 10 pixels corresponds to 1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ance, 20 pixels would be 10 units, and 30 pixel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units). This calibration is suitable for acrylam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rose gel electrophor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1-D 2nd-order polynomial calibration: Same as (1)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s are fitted to a quadratic equation. Not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, but it was easy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2-D linear calibration: Distances are calculated a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oint (0,0). This calibration typ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ng to objects of known size on the image (Sec. 8.3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if a ruler was includ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calibrate an SDS-PAGE gel for molecular weigh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"New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lick on "OK" to star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on each size standard in the ima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molecular weight. Each point will be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ox. If you make a mistake, you can go ba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boxes to a new location. A best-fi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drawn connecting the boxes. Make sur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is in the same orientation as the lanes in your 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vertical or near vertical if your lanes are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When finished, press a key. The boxes and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Select "logarithmic" calibration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hange title to "Molecular weight"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The molecular weight is now displayed continuous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display window to any location by clicking on it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agging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ng coordinates on the image to centimeters using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elect  Process...Calibration...New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Click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Click on the ruler markings on the strip i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ox indicates the calibration point. Move the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-and-dragging if necessary. After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, enter the centimeter value. Repeat for at least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ion points. The program uses least square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best calibration fi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When finished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 Select "2D Linear" from the menu, change the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entimeters"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The image is now calibrated. Each image, as well as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nd, can have a different calibration. The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 as the distance from 0,0 as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ibration points. You can now perform calibrate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can execute a series of predefined comma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ly useful when a large number of imag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an identical manner. Technically,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are not macros but small programs. The macr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edit small text files (up to 255 lines), making i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lipboard for m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s consist of the text of one of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eries of parameters which are usually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menu item from any menu can be part of a macro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aces should be replaced by underlines (_)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eriods and check marks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pitalizat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ing of command parameter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 item would appear in the 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give all the parameters.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given, it will be unchanged from the last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xecuted.  Menu items useable a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_image  Save_image  Print_image  Save_scan_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/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File_Format Erase_FFT Unload_image  DOS_Comm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_region  Crop  Erase_background  Move  Copy  Spot_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_densitometry  Trace_curve  Rotate_image Flip_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_vertically Filter  Change_size  Warp  Measure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_math  FFT   Backup  Restore  Macro  Set_color  Color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 Change_palette Color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_colors  Invert_colors  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&gt;gray_scale   Gray_scale-&gt;color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Circle   Box   Arrow   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_direction   Sketch   Line_width   Fill_reg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_region    Curve  Diffuse_Spray   fine_Spray  Ad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_the_program    About_the_file    About_th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_to_Register  Show_menu_bar   Menu_bar_2   Show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_undo  Redraw_menu_bar  Show_OD_table  Pixel_intera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y_factor    Cursor_size     Signif_digit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some of these (such as "sketch" and "help")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menu items, the following non-menu command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use the macro to ask for any parameter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th a question mark followed (with no spaces)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For example, for the  `load' command,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lename. If instead of putting an actual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 myimag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ask you to enter a filename each time, by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box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Filenam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, you can type the filename and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 The prompt string cannot contain spaces, beca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terpreted as the beginning of the next parameter.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of prompt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no checking is done on the response to make sure it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. In the case of a filename, the macro interpreter itself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heck whether the answer is a valid filename or eve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is actually required for this parameter. Similar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of your commands is done to make sure the macro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A command that is invalid, for example, by being miss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ither be skipped, or if it generates a fatal error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to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.1   Macro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partial listing of commands which requir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ust be specified in the indicate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d by spaces. All parameters must be on the sam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. Each command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hat appears in any of the menus may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Those commands that do not require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here. Some, such as 'automatic_undo' toggle a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ff. For these commands, use the same comman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featur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noted otherwise, all parameters can be omit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current default setting to be used. Parame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kipped. Thus, if you wish to set parameter #3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ust set parameter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atal error occurs, the macro is automatic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rror message is displayed showing what line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Parameter# Refers to   Valu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   ---------- ----------- ----- 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       1      filter type:  0  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background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 noise (me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  sharpe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  sharp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  shar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  edge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  edge det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  s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kernel size:  1 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9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15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amount of filtering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range (for median filter)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kernel multiplier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maximum backgrou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filter 5 1 3 1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ge or area using a 3x3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, with a filt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3, a range of �10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ltiplier of 1, and whi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 1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mage or area using a 5x5 S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        Sets boundary for other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contrast. The coordin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(= 0,0). Select_region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select_image and vice versa.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upper lef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upper lef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lower righ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lower righ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select_region 100 100 2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has the same effect as click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ging the mouse from (100,100) to (200,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_image  1      image no.  NOTE: Image number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predictably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loaded. This is becau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rearranged to co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_im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he same effect as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#5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        1      filename (can includ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x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y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x size (0 to 1) (1=ful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y siz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load myimage.tif 100 10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myimage.tif from disk, position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100,100), at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all .GIF files from disk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or size is specifi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by the previous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st recently loaded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imag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        1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file format   0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JPG (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T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bits/pixel  (Any value between 1-32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 legal value for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therwise it is a fatal error. If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uses the image's current b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ve test.tif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ates a TIF file named "test.tif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area or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no arguments are given, the imag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iginal filename and forma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`file_format'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format. You must chang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ly in case the file is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viewers, which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ic file extension. If the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within TN-Image it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until you save it. If a macr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a file without specify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atal error occurs, termina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brightness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lected area if any 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change in red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hange in green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the red in a color image by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0 1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r, brightness, and color_brightn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contrast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y (1 = no change)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change in red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change in green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contrast for col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blue contrast in a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factor of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st 0 0 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bits/pixel to convert image to (must be 8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4, or 3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_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     1   Palette number   1 -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-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- multi col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- multi col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- multi colo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- 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-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-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 - Other (randomly-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- Other (e.g.,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        (No parameters, unloads currently select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'select_image' command to select an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    Unloads all images. If `messages' is `on'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to save any image th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     Quits the program and asks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  Quits the program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your changes. Useful when running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in batch mode (See "Batch-mode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      1      line number in macro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jump to a lower line number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inite loop. Press &lt;ESC&gt;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      Causes the macro to be repeated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box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the macro - you must type a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_interact_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Pixel inter-  1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mode   2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Subtract new 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Subtract old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_command   1-5  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   dos pkunzip imag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     1      Disables messages, including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confirmation and requests for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are automatically re-enab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cro ends. Useful in batch mode.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off is dangerous an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fully-debugged macros. 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turned off, a macro could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s, unload images, create a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n-standard format, or exit to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t           1      Direction     1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De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Chang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Display       1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Image #1 (may be left blank for F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-selecte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Image #2 (required for deconvolu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  fft 1 1     (forward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ft 4 1 7 8 (deconvolu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        1      Macro file name.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first line of the new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macro is finished, the 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s. There is no limit on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nested macros except a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memory. Do not creat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cros (macros which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ly or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_format   1      Sets the default file format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.        0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JPG (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T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supercede the image'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fault file format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file_form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_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Method for obtain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Us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Copy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Resize another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order         0 No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 Ad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x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y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x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y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No. of image to copy. Remember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changes unpredictably i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loaded. If the image no.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.2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brief tutorial on some of the finer points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macros. In general a macro should reset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tate.  If a macro does something differ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t is executed, the cause is almost always a fail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iginal conditions.  In a real macro, you should als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 "select_image" or "load" first to make su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erformed on the correc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1: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beep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Note: the words "Line #" and "Comman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    and the numbers 1,2, and 3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beep       of the macro. In this example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beep       would consist of only 3 words ("bee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beep      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test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acro bee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"test.mac" should cause a total of 4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ro must never call itself - this would cause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2: Converting GIF image to TIF forma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mess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- Prompts you for a filename each time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- Resets default file format to 0 (TIF).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itted, the file format would default to the origi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 - Saves the image in TIF format. Don't forge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extension to TIF later. You could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?Filename_to_save_as 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ould ask you for both the filename an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i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 - Unconditional loop back to line 1. Press &lt;ESC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Converting GIF image to TIF forma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load *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ould be executed at 3 a.m.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 events in TNSHELL or other command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1:  cd c:\tnimage              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2:  tnimage -macro convert.mac 3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3:  ren *.gif *.tif            4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4:  cd c:\                     4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3 could also be replaced by a new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ren *.gif *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ere is enough free disk space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Subtracting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load cells.tif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pixel_interact_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load cells.tif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contrast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loads an image, then subtracts the s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offsetting it by (1,1), then increases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6 lines are essential for a goo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1: The pixel interaction mode is set to 1 (over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a previous operation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All 4 parameters (x offset, y offset, x size,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) must be given. Otherwise, if the macro was execu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ameters would be { 1,1,1,1 } because of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cause the image to be placed at (1,1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ed from itself, giving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The pixel interaction mode is set to 5 (sub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ually helpful to change the screen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(black)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Load the image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Reset the pixel interaction mode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Increase the contrast by a factor of 1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reful using "DOS command" in combination with "messages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insufficient low DOS memory to execut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s 0" may cause you to miss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0   Color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 are only needed for indexed-color (8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 8-bit (256-color) image which lacks a palette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aded and converted to color, the most rec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ette will be used to perform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   Invert pale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palette so that all images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ppearance only, and has no effect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  Color intensity /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change the brightness: you can dra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to change the color LUT (palette), or you can select "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LUT is much faster, but only works i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udocolor) screen modes, and it always chang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"Color intensity" from the menu works in all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used to change brightness in selected reg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can change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(true-color and high-color screen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1 Changing brightness using the palett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op part of the bar and drag down to "squ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downward, or click on the bottom part of the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quash the colors upward. This increase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ick in the middle of the bar and drag up or dow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ness as desired. The currently-select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ontain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palette from the menu,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2 Changing brightness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lor intensity" from the "Colo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will appear different depending on whe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rue-color pseudo-color (8-bits). If you selected a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both true color and pseudocolor area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separate dialog box for each area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a value (-255  to 255) to all pixels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mage or screen region, generally making it d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r. (The actual effect on the imag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or subtracts a value for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currently-selected image or  screen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darker or lighter or altering its col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3   Contra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change the contrast: you can dra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to change the color LUT, or you can select "Contras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LUT is much faster, but only works i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udocolor) screen modes, and it always chang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Contrast" from the menu works in all scree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hange contrast in selected reg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1 Changing contrast using the palett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op part of the bar and drag down to "squ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downward, or click on the bottom part of the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quash the colors upward. This increase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ick in the middle of the bar and drag up or dow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ness as desired. The currently-select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ontain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palette from the menu,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2 Changing contrast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es all pixels in the currently-selected image 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by a value 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contrast or brightness is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, information will be lost from the image due to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WARNING***CAUTION***ATTENTION****READ THI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 using 8  bit/pixel  modes,  adjusting  the  contrast,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king  the  image  lighter  or  darker,  may  invalidate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spondence  between  pixel values and the original opt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nsity in the image. This will occur if the  O.D.  table 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 image  is  non-linear  and  scanning  is done with `pi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ction' set to `on'. The  numerical  results  obtain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canning   under  those  conditions  could  be  scientific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vali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 you plan to quantitatively analyze your image after alte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s contrast or brightness, first check that the O.D. table f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image is a straight line (Select `Configure...Show O.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ble'). Alternatively, set `pixel compensation' to `of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efore any quantitative analysi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is warning does not apply to changes made by dragging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lette bar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r,g, and b components  of  all  pix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selected  image  or screen region by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region has both color and monochrom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independent contrast factor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and the red, green, and blue component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  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-bit/pixel modes, each pixel value is transl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lette  table"  which you can easily modify in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 is saved along with the image (for TIF,BMP,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) so the next time you load the image, the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ified palette. Changing the palette has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other methods of changing brightness or color: (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faster, and (2) it is always reversible since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s the original image data. The disadvantage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palette only works in pseudocolor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always changes the entire screen. If you need to br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portion of the screen, use the "color intensity/bright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 modes, the current palette table is used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how an monochrome image is converted to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aded from disk, but does not otherwise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1 Sel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from a variety  of  different  colo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 the  palette  has  no effect on the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or densitometrically  analyzed. However,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the visibility of details in the image.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scale     -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1  - a  continuous  blend  of  color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2  - a  discontinuous  sequence  of  shor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3  - a discontinuous sequence of col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I           - 4 continuous gradients, 0-63=red, 64-127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-192=blue and 193-255=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      - A single continuous gradient from blu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to green - Same as gray scale except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bra          - Alternating black and white - useful for fi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subtle patterns in the image.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- Lightens or darkens palette,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- User-selected palette. Select the desir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to select from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fferent computer-generated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-100     = Various gray sca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 = randomly-generated grad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mount of color gradually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intervals of 10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 gradient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p breaks in the colo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light and dark cycles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upwards.  Some are a single col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s  are  gray scal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multip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2345 = shades of `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2 Grayscale intens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images of greater than 8 bits/pixel often contai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hich would not ordinarily be visible. This op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changing the way the pixels are mapp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, in effect, a "sliding sca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liding scale uses 4 parameters: the maximum an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image to display, and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n the screen to which these are mapped (these 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ormally need to be changed). Whe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s first loaded, TN-Image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minimum values in the image to allow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. By selecting "Grayscale brightness"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to select the actual range of valu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image has 12 bits of grayscale dep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set the maximum and minimum to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096. Setting the numbers close together enhances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intensity range. Similarly, making the numbe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s the contrast in the darker areas of the ima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visible, click on "Pre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can also be lower than the minimum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image. Each image on the screen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/contra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lor images must be converted to monochrom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3  Re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 a  palette file from disk. Palette files a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created with  a  text  editor,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within TN-Image (see `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reate  a  palette  file  manually, you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ist of 4 columns of  up  to  256  row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the  color number or `index', an 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, indicating which  color.  The  other  3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between  0  and  63, which define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blue respectively for each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ould set color 0 to light blue, color 1  to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 and  color 255 to dark gray. All other col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Normally,  a  palette  file  would  have  255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4 Sav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5 Creat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raphically create a custom palette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 one  for  red,  green,  and  blue,  which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the  red, green, and blue intensiti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lette. To change the  palette,  click  on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to  the desired color and trace o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raph while holding the left mouse button down.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alette  will both adjust in real tim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mooth' causes the computer to automatically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newly-drawn curve to create a more even disp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your palette. When you are satisfied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6 Inve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s the color look-up table so the image appea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 This differs from "invert colors" in that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has no effect on the actual image data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 colors (black and white) are not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7 Rotat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es the palette table through all 255 colors. This effectiv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s the number of predefined palettes to 2.5 million.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chieving fine control of the appearance of the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for future reference or save it using "Save Palette"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 of colors in the palette is not easily predict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number. (Saving the currently-displayed screen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 as a TIF or PCX file, or selecting `Save palette'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8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alette the image had when it was origi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. Useful when you accidentally rotate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8   Remap colors - Changes the colors in an image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p file. It acts differently on pseudocolor a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pixels in the image or screen region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et of values specified in an ASCII fil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a list of 2 columns of numbers.  The 1st colum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value to change, the 2nd column should be the desi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would change all pixels with a value of 1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255, those with values of 2 to 200, 3 to 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o 175, and 255 to 0. Any other pixels would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in a remap file, you would remap all 255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essential.  Be  sure  colors  0  and  255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get remapped to the same valu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of this is to reduce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values in an image, by eliminating those values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of interest. This can greatly improve the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y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is to stretch the contrast. Since the ne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known in advance, contrast enhancemen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ltiple images in an exactly reproduc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use is to repair 8-bit GIF and PCX file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programs create GIF and PCX files with palet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values for 0 and 255 (the menu colors) are the sam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mages display satisfactorily in image viewers,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an image analysis program such as TN-Imag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to disappear. The image file must be repair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 Here is a typic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 "File...Load image" un-check the box "Read entire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f image appears normal, repai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Otherwise, observe the palette to decide what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for the pixels whose values are now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suppose the 0-valued pixel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or as pixels whose value is 5, and 255-valued pixe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imilar to the color of 200-valu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Create a .map file (e.g., "fix.map") contain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Select "remap colors" and use "fix.map" to repai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Save the repaired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 in the Registered version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files without leaving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s r,g, and b color values. This could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convert an image to a single color or to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errors in a corrup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9   Invert col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image into a negative. This differs from "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" in that the 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0  Hist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the no. of  pixels  with  a  give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selected  area  vs. the pixel value.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ying to optimize  the  contrast  or  brightnes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Clicking  on  the  edge of the hist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to some other screen location in the  same 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 `capture'  allows 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to a new image. After clicking on `capture'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that region is then automat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ubtract baseline' allows you to subtract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istogram. 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 desired  to  create  the  baseline 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 curve  is  constructed  using  a B-spline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-spline curve'). You can modify  the  curve  as  des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the small boxes (which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for  the curve). Up to 200 control poi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oints do not have to be within the graph 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any negative numbers created by baselin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`strip densitometry' above for more details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a graph is being displayed, smoothing,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, etc., affect the displayed data only,  and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1  Change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elected image to a different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This option only works on entire images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seudo-color images, it is necessary to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color images before filtering them (see "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") or using other operations that assum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lor. Images can be converted from any depth (8,16,24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bits per pixel) to any other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tarting image is an 8-bit image with a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colors are used to select the appropriat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image. These can be easily changed (see "Change palet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rting image is a color image, and it is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8 bits/pixel, the currently-selected  palettiz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culate the colors.  The default method is "quant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(see "Color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verted, writing the image to disk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its new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2  Color -&gt;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image from color or pseudo-color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minosity). The relative contributions to luminos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mponen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minosity factors" which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...Color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:    value = .299*r + .587*g + .114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8-bit images may be different fro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ely changing the palette to gray scale, because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the conversion creates a new palette to match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ag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3  Rot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the palette table forward or backward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. Useful for visualizing hidden detai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affect the display if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; however, the palette is stil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4  Gray scale -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grayscale mapping, reactivates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and tries to restore previous color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0   Draw 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rawing operations listed below put TN-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To return to normal mode, click anywhere o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   Set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foreground and backgroun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is used for all text, lines, circles, 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 etc.  The  background color is used for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keys, and 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foreground color by click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button when the 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 `palette  display'  (the  long  vertical  b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at the right of the screen). Similarly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changed by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2  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lines. Click at the starting position, drag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 and  then  release  to  draw a straight lin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top menu bar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 Circle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  Box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   Arrow              - Draws an arrow. After selecting `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   Line style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   Text direction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8   Sketch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 Sketch mode is also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9   Line width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  Fill region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fill color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border colo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 border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flood  fill, all pixels in a given region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rder color" are changed. Outside the border,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In  TN-Image, instead of one single bord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range of colors. Any pixel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as a border. For example, if  you  set  Max.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= 200 and Min. border color = 127, then onl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pixels  less than 127 or greater than 2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. This is useful since many real-world  imag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a single continuous line of pixels which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try to fill a bounded region (such as a box)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oundary must be between the minimum and maximu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Otherwise, the color will spill out of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ruin other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 start coord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 end coordin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e starting and ending referende coordinat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calculate the color. The close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are to each other, the steeper the gradient.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" will be used at the Start Coordinate and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 will be used at the End Coordinate. All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calculated from these 2 points. Note that filling it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bounded by the Border Color and not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rizontal gradients, use x values for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; when making vertical gradients, use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color  - Selects the intensity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gradien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blue   - Selects the RGB color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specify the color values to use at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coordinates. Note that the  "starting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larger  or smaller than the "ending"  colo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flexibility, especially in true-color modes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lend of one color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 as when filling the inside of letters in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have the appearance of the same gradient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sight  between  the letters. This can be don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, simply by not changing the starting and end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Clicking inside each area to be filled sequenti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the  same  colors  to be used as if the entire reg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lled with a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re should be given to starting and ending r,g,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when  working  in  15-  and  16-color  mod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lightly different starting and ending value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void a  "stepped"  appearance of the grad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all 3 colors from being incremented at the  sam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due to the fact that each color only has 31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rectangular area with a gradient increasing in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 TN-Image in mode 103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-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the palette to select a light color, e.g.,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ect "Draw...Box" and draw a box. Note that the box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ke a note of the starting and ending x coordina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wn on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"Draw...Fill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ick on "Horizontal gradi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or "Grad start coordinate" enter the lef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For "Grad end coordinate" enter the righ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nter 251 and 249 for "Max border color" and "Min border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The flood fill will stop at any pixel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, 250, or 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For "Start gradient color" and "End gradient color" ent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 respectively. This will cause the color to ch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5 as x changes from the starting to ending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Move the mouse to any point inside the box and click.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ll up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 gradient background from an image (flat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mage is too light on one side and too dark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fix it is by adding or subtracting an artificial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Registered version, this can be done automatic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Filter...Background Fla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Move all images off to one side to create a blank are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Color...Set colors" and change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(0) and the foreground color to white (e.g.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raw a box as in Example 1, slightly larger than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nev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t the Grad Start and Grad End Coordinates to matc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t the Max and Min Border Colors so that 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ween the Max and Mi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t the Start and End Gradient Colors to values which,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orresponding parts of the image, will eq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sity. For instance, if the image colors are mostly 10-2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90-100 on the right,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80 and 0, respectively. The imarge should be dar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dding these colors will saturate the image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ight already, you should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0 and 80, respectively, and use "Subtrac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ill the box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Move your image back onto the screen (don't cover the 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lect "Configure...Set pixel mode" and click on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elect "Image...Copy" and click-and-drag to copy a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e. Paste it on top of the gradient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ed"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lect "Configure...Set pixel mode" and set the pixel m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Over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elect "File...Create Image" and select the area you just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modified area into an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Select "Image...Erase Background" to clean up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 Curve  - Draws a curve or line defined by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1  Bezier curv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 smooth  curve. Click on the desired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ints. At least 3 points are required to 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each control point is indicated by a sma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points can be moved interactively by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ox and  dragging  it  to  a  new  locati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 a  box  creates  a  new  control  poin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 with the shape of the curve, pressing any key 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ll  boxes 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2 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ezier curve, except has a maximum  of  196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B-spline  curves differ from Bezier curv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tends to be closer to the control points and  shar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3 Least-squares line - Fits a straight line betwee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using a least-squar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4  Polygon  -  Draws a polygon through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2  Diffus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spray-paint 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region to be sprayed.  The  area  cov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3  Fin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olid painting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nter  of  the  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4  Add border  - Puts a border around the current image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5  Paint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rectangular  region  to  the  foreground 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`paint region', move the mouse cursor to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and drag to the other corner. The select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.0   About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   About the program -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, the numb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backed up, and the x and 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current (top) im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use this option to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age, by selecting the desired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with the arrow keys or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&lt;Enter&gt; or clicking on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  About the file    -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   About the image   - Displays a variety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-selected image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is backed up, has an FFT,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and image dep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   How to register   - Displays vital information conce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your copy of TN-Image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re powerful version along with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or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0  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1   Show menu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the menu bar at the top will be continu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 convenient to make it invisible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ng the screen.  Even when invisib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   Show menu bar 2   - Displays additional information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 b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   Show palette - If checked, a vertical palette strip 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4   Redraw menu bar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rot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5   Redraw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to indicate where the new palett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. The palette is redrawn. The palette is alway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of its own, separate from the images.  The palett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oreground and background colors (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ight mouse buttons, respectively, on the desired col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6   Color settings    - Selects method used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indexed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7   Show O.D. table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graph showing the correspondence between pixel value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) and optical  density,  as  calculated  by  th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 only  TIF  files  from  scanners  have an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red to in TIF files as a `gray  response  curve'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does  not provide one, TN-Image will create a linear 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(Note: most Macintosh TIF files do not hav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.D. table is only  meaningful  in  monochrome/index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 (8  bits/pixel).  It is also known as a "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".  Each image can have a separate O.D.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is O.D. table is possible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8   Pixel intera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2 pixels interact with each other when  you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parts of an image, read an image from disk, or ad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- Default mode. The new pixel erases the old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y far 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 - The larg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- The small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- The 2 values are added (up to the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  - The new value is subtracted from the old value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sult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- The 2 values are XOR'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mpose - The new pixel replaces the old pixel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0, in which case the old pixel is unaffected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ing images with parts 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Finding subtle differences 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You now have a subtracted image. (It may be necessary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r or increase its contr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Creating contour map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X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`copy', and click-and-drag to select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Move the mouse to a location 1 pixel to the right and 1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the original position and click the mouse button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. You now have a crude contour plot of your image.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ity of the contour plot can be decreased b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set of 2 or more pixels in step (5). You can also "thres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ot by subtracting a value ("make darker") and t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("make ligh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Reducing chunkines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Re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Ave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You now have an image that is smoother without 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change "Pixel interact mode" back to "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forget that, when loading an imag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mode is "overwrite", the image will interac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images but also with the background in area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present. Thus it may be helpful to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black first,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9   Automatic undo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0  Spray factor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1  Cursor size     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2  Color settings    - Changes the default parameters used by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eduction method - used when converting a colo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eudo-color (8 bit/pixel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zation   - (Default) Calculates the optimal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s to match the image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 current palet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lculates the closest match to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palette. This method ca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er result than quantization or i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rbage, depending on how closely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alette match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re are several im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to the same palette, the b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 convert the first one us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nvert the rest by fit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3  Significant digits  - Changes the number of significant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when using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4  Crawl delay       - Selects the speed of the "crawling"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dicates the selected area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0 disables crawling. A lower val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er crawling, but too low a val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cker on some displays, and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5 Crawl density      - Selects the number of dots in the "crawling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dicates the selected area.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makes the box easier to see, bu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the mouse cursor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0  Hel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0 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-  Er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s the currently-selected image (after asking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memory somehow gets filled with imag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sufficient memory to open a window. This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in a Windows DOS box but should not happe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-  Rebuil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for some reason the display is incorrect, Alt-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use it to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-  Toggle Sketc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T    -   Tes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s the maximum frame rate of your vide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typical frame rates (fps) in DOS on a 80486 33MHz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        mode 100   101   103   105   107   111   112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s 640   640   800  1024  1280   640   640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es 400   480   600   768  1024   480   480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p    8     8     8     8     8    16    3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    ----  ----  ----  ----  ----  ----  ----  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GXE64-2MB VRAM S3     -    7.69  4.54  4.34  3.33  2.63  2.5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Expression Mach64  12.5  9.09  5.26  5.55  1.27  2.63  1.59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64 (Cirrus) 2MB 16.7 12.50  8.33  5.00  3.33  3.22  1.89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4000 8-bit*     4.3  3.57  2.22  1.61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 1MB       10.0  8.33  4.34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ek 1MB RTG3106     8.3  6.66  4.00  2.85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Card in b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= Unable to set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not the most important parameter, however. On a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cheaper cards may appear fuzzy or jittery or have we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nts. PCI bus video cards are in general about 5-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Frame rates will be lower in Windows and in Unix X1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0  Windows and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N-Imag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ggested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Copy and unzip TN-Image in the desired loca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In Windows, Select "File...New 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"Description" to "TN-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Set "Command line" to C:\TNIMAGE\TNIMAGE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Set "Working directory" to C:\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Set "Shortcut Key"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Leave "Run minimized"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Select "Change icon" and enter "C:\TNIMAGE\TNIMAGE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indows takes over virtual memory, running TN-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affect virtual memory usage.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, make sure the amount of Virtual Memory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ntrol Panel is greater than the amount of 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Failure to do this can result in frequent "Out of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. Windows' virtual memory is much slower than the VM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N-Image. Hence, there is no particular advantage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-Image under Windows. Also, as with all applications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be markedly slower th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culiarity of Windows is that if you have the wro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stalled in Windows, you can lose control of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mouse-based DOS program such as TN-Im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run the "setup" program in Windows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set up to use the mouse driver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. For example, if you have a Logitech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 may cause the mouse to become im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turn from TN-Image.  Because Windows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driver from DOS, the mouse  may work under Window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DOS box. If the mouse doesn't work right when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, you almost certainly need a new (or different)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lternative approach which sometimes works for som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Windows from its default VGA screen mode to a 256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3.1 also has an "unexpected feature" of sometim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rawing its own screen when returning from DOS graphic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TN-Image. One solution is to "minimize" the Window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returning from TN-Image and then immediately "Restore"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ATI Mach 32 cards have problems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 from within a DOS box. In this case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 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 Mac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 little better (they can handle 16 bit/pixel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can't handle 24 bit modes in a DOS box). Most other c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S/2 and Windows, TN-Image must be run in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, it may be necessary to change the DOS box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N-Image to run properly.  TN-Image may not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onfigurations, because it needs to acces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 TECHNICAL SUPPORT IS PROVIDED FOR TN-IMAG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Windows DOS box, the virtual memory manager in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gets confused if Windows is set up for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rtual memory.  This causes the "Free Memory" disp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, and more importantly, allows you to completely f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 images, making it impossible to use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you can still erase an image by clicking on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rase and pressing Alt-E.  We are trying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for this problem. In the meantim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virtual memory be set to a size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.0  Chang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perience problems after moving TN-Ima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after changing video cards, erase the file TNIMAGE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TN-Image's video mode selection, and may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detection of the video chip in your new computer.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ise the file automatically if it detects a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.0  Probl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trange colors on screen or TN-Image only using top 1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/7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ome other Super VGA programs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some versions of Carbon Copy) contain an "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" that results in the computer being left in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proper functioning of TN-Image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program 1Dirplus and one HPLC data-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have a similar feature which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s. If TN-Image suddenly begins to ru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one of these programs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N-Image again. This can also occur when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DOS box in OS/2. Change the DOS box parameters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Entire screen compressed into upper 1/7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(1) Try starting TN-Image with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that doesn't work, you probably are using an outdate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BE TSR (Terminate-and-stay-resident program). Obtain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video card manufacturer. Note that most new vide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ve VESA BIOS built in, and don't need a TSR.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-Image without it. If nothing works, contact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wer part of screen flickering (upper 2/3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lower 1/3 is "snow" or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hen the video card reports to TN-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K to set the specified high-resolution screen mod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e card has insufficient video RAM to handle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 certain Cirrus-based cards. To solve the probl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install additional memory in your video car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-Image when this problem occurs could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completel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occurs when using one of the "experimental"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f the video card is unable to handle the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ress Alt-X two or three times to return to DO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" command line option to run TN-Imag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ultiple copies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is usually caused by an old video card with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IOS. Start TN-Image agai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lso happen if the UNIVBE TS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must be remov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inter prints part of image, then giv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es into a "form feeding frenz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occur on laser printers if your pri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internal memory to handle the image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dditional printer memory, print a smaller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a lower resolution or dither size. Generally, �4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print a 8x10 inch page in black-and-white at 600 d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printing requires 3 or 4 times as much. Unfortunate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TN-Image to test how much memory the printer h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son, printer manufacturers have also made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 image in small segments. This problem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occur if printing is attempted on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gets "lost"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ith some Microsoft and possibly o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. Exit Windows, and replace your mouse driver with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r with a Logitech mouse driver. Then use Windows'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change to the new mouse. Alternatively, use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 to change Windows' screen display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not known why this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creen is not restored correctly after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Install a different video driver in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' Setu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jumps around on the screen, or exhibits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as if trapped in a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Obtain a new mouse driver. This can usual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or ftp site operated by the mous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Logitech mouse drivers can work on many mice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s often have trouble in SVGA modes.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are particularly prone to these sorts of trouble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VGA cards, such as Realtek video cards, creat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, making it possible to reach only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divisible by 4. In this case, the video ca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garbage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, even though there is lo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a problem in computers with ATI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 Groups for some screen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N-Image at a lower color depth by changing the "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Windows' "Properties"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TNIMAGE\TNIMAGE.PIF -mode 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Unusual behavior or display color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Delete the configuration file TNIMAG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ssage "Invalid image file" appear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 from a Unix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most common cause of this problem is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binary" mode when sending the image fi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Kermi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the image. If you are using ftp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etting the image. It is very difficult to fix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orrupted by sending i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ading or processing of imag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s:(1) Speed can be greatly increased by starting TN-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mode that has the same color depth as the images.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bit color images in 8-bit mode, for example, will be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image projected to the screen has to be re-palettiz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 operation changes one or mo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If your hard disk light goes on during a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is means TN-Image is paging out to disk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installing more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 Speed can be approximately doubled by running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 instead of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Insufficient memory" message occurs even though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" indicates there should b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urn "Automatic undo" option off. This will cu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in half. Also, a certain amount of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N-Image for dialog boxes, etc. and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ppens in Windows, you must increase the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Windows ("Control panel..386 Enhanced..Virtual memory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manual states tha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(1) If ATI card: Run ATI's "Install" program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video mode is activated. (2) Run TN-Image'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   tnimage -diag  to determine the problem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insufficient RAM or a monit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nother possibility is that the computer was turn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power to the monitor. Some video cards on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type at power-up, will become confused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ff during a cold 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Monitor makes a buzzing sound and fails to sync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using jagged diagonal line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o stop the program. Restart TN-Image using a low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could occur if your video card reports that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 given screen mode when in fact it is not safe. Only one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und so far that does this, when setting a 1280x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Prolonged operation in this condition could harm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grayscale image appears completely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the automatic graysca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isinterpreting the upper and lower gray level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is being read as "raw bytes", make sur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of bits/pixel, x size and y size. If the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ed is too large, TN-Image may read beyo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nd incorrectly estimate the maximum and minimu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, select "Color...Set palette...Grayscal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maximum and minimum values to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(For example, if the image is known to be 12 bit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hould be approximately 2^12 or 40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"Mouse required" message occurs when starting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Windows runs OK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Windows has its own separate mouse driver.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load a mouse driver for DOS applications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mouse.com" 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typing text on the screen, it comes ou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available colors are determined by the color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y scale mapping parameters and palette (if present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you are typing on. For example, if an 8-bi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lette is loaded, you can only add color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palette, even if TN-Image is in a 24-bit col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you from accidentally adding a color which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with the image. If all else fails, press Alt-R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n image file, the menu is invisi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mpossi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image's palette has set colors #0 and #255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s in TN-Image) to the same value. This is the 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created the image, which assumed that its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by "file viewers". To change the palette b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on the background. To prevent it from recurring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ad Entire Palette" in the Load Image dialog box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protect the menu colors, but the image may appear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peckled dots. To cure the problem,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line with two numb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select "Remap colors" and enter the name of thi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all instances of color 255 to color 254. The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th the new, "remapp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message "Converting from 24 to 8 bits/pixel"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reading color images, the colors are wrong, o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 GIF file or a color image, subsequ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formats appear to be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nly occurs in 8-bit/pixel screen modes. Whe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have its own palette is loaded, the pa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hanged. If the current palette is discontinuo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mage may appear to contain garbage (of course, it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bage). Simply click anywhere on the background, or use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" menu option to change to a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Medical grayscale images appear grainy or posterized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strange shades of blue instead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wrong target platform may have been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..Create custom format" and change the "Target platform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ytes to skip" for the specified format until a smooth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Shareware version, you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s a "raw" file and tweak the image parame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Deconvolution result is completely black, completel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be caused by (a) using an in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function, (b) using a point spread function that ha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-zero intensities at one or more frequencies, or (c)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Sometimes, adding noise to the point sprea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intensity at the missing frequencies an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ry a less ambitious point spread function. Tr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data to disk and reading it with a text editor.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"-nan"'s, this is a sign that the intensities we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ifferent psf must be used. Some images simply do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Fill Region" was selected, but nothing happened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licked on the region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e area being filled is darker (low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than BOTH the Max. Border Color and the Min.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will stop whenever any color between these two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cursor mov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mouse is on a leve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out-of-memory" problems running TN-Image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an incorrec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 memory. Try the following procedure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lick on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on "386 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ck on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the size of the Virtual memory is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in your computer, problems may occur.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Memory to the maximum recommended by Windows;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pots floating across screen, or jagged flicke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You are working too hard, go li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.0  Error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 (make sure HIMEM.SYS i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before doing thi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eck to see if you hav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installed. These programs sometimes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ortions of video memory or high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not occur in the Registered version of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there is insufficient disk sp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memory to convert to 8 bits/pix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ap table could not be generated for the im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ppens, the image cannot be conver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, leaving "garbage" on the screen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`color reduction method' to "fit current palett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uses less memory. Alternatively, start TN-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de and try again. This message should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of TN-Image, unless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, specifying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ircumstances under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occur when you try to unload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512 images (or 2 images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 or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is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not yet been implemented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vailabilit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mixed expand and shrink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other simultaneously, it must be done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Bad OD table, Turn pixel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could not be performed because part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region was on an image whose O.D. tabl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r more pixel intensity values to the same O.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repair the OD table, or select "No pixel 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scan are the same, or if the reg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scanned 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 scans to 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ave Scan" was selected from the menu, before "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ome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reate file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name does not exist, or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ng system as "hidden".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HELL to un-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read xxx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 files are sometimes compressed using a wei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transfer 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 or clicking on "Cancel"; or,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aborted by the progra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inter not respon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/O error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rive letter referred 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; or there was a disk drive failure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ROM drives will spuriously g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coding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GIF file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The command for this diff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s doesn'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its/pixel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umber of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rimary colors must correspon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which have non-zero bits/pixel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 "1" as the number of primary colo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4 entries (red, green, blue, or black)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number of bits. The res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bits/pixel don't add up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tal bits/pixel or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 of the red, green, blue, and black bi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an image must be equal to the total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For example, if you select to save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bits/pixel, the red + blue + green + black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total up to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eading a raw 8-bit monochrome image, the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" must be set to "Gray Scale/Pseu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ly 1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data a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ave the image as "Gray scale"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change the "no. of primary colors"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image format - is this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file format selected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programs may have difficult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bit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select 32 bits/pixel mode, or "other b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n order to create a CMYK file. If you select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p", you need to specify the number of bit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as well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CMYK to use black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 non-zero value for "black bits/pixel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if you have also selected "CMY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4 color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other bpp", you need to also select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number of primary colors in order to create a CMY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must be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8 bit/pixel PCX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your image to 8 bits/pixel before sav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files must be 1 or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1 or 8 bit/pixel IMG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your image to 8 bits/pixel before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G file, or select "monochr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unsupported type of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X file had too many bit planes, or was not 1 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ade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non-zero number of header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ile, you must als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ader bytes excee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a number of bytes to copy into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ustom file format which exceeded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rad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 coordinates specified for a gradient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e of the boundary colors, was bad. Re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are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kernel multipl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types of filtering, the kernel multipl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1. TN-Image has done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size is larger than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kernel to be used for for filtering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kernel multiplier, is larger than the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sult in no filtering, so the filtering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accidentally click-and-dragged a 1x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e-selecting the area to fi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pezoidal region selected for scanning happe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llegal combination of values. Select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ver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eaks exceeded the size of the lis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them.  Contact the author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which can handle more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file, TNIMAGE.HLP, was not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regre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ually caused by trying to draw a curve or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age using only one calibration or control point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ontrol point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niqu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indicate that it was impossible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using the existing calibration points.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gain using slightly different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gative value i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ibrating an image in logarithm mode, al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lect "Other" or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n image with non-stand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etected a non-standard value entered f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mber of colors. To protect against accident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standard files, you must specifically check the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 or the "Other" bits/pix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ed two images to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olution or deconvolution of images was selec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than 2 images we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Divisions by zero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deconvolution of two images, if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zero at any point, division by zero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re are a large number of these, it usuall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not entirely appropriate to use for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containing a list of images was expect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FILES" option, but either no file list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t was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ust be TGA for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re is no foolproof way to determine wheth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in TGA format, TN-Image will classify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GA extension as a Targa file. 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the file would be unreadable. Thus, TN-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you to save the file with any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error - nothing was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should not occur in normal use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t/pixel valu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re automatically converted to 24 bits/pix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in JPEG format. Other values are illegal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forma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vert image to 8 bits/pix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about to save a color image in a file forma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have color information. When loaded back, the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have the same colors as the original. Select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depth" and quantize the image first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verlapp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file offsets to overlap the same byte posi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occupies 2 by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ffset exceed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to a number greater th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rminated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tal error occurred while executing a macro.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erminated at the specified line.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ding line were not executed. A fatal error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images availabl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ical error  (e.g., disk drive door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zero length (after creating an ima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ing file was checked and found to be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Windows-specif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al error Previously installed software is neither VCPI nor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-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ry booting from a floppy or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bad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-Image Registered version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"MOUSE.EXE" (a file that came with your mouse)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name like "VESA.COM". Install the VESA driv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This message will also occur if you do not have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Unsafe/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onitor reported that it is unable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rate for the specified resolution, or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d to set the video mode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See "Supported video mod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 On most cards, it is a simpl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and install an additional video RA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Monochro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ochrome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T3000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S3 not currently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ATI chip not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XGA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-S3", "-ATI", and "-XGA" options for directl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ip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arning: unusual valu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expected value was obtained from the VESA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. TN-Image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sufficient video memory in Trident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-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may also occur if you do not have a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^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pecif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huge number of these. Below ar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1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isua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ppropri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1 is running in an unsupport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llocating siz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llocating class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reating XText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llocating Window manag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alloc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reateImag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.0  Trademark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nterchange format and GIF (SM) are service 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ncorpora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nd UNIX are trademarks of Microsoft Corporation and X/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