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basic explanation of how to use the text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ograms created by BigText v1.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enter the program's nam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run it.  If you have a colour mon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use your favourite screen colour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 command line parameter in the range of 0..18 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LOURS.EXE for a display of the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_viewer_nam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elect colour se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select colours from within the 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pressing Alt-C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C to toggle between different sets of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works on colou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 keys to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 to scroll by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to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shift-Tab to scroll left and right in jumps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I" for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select either current sec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script, or the ju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 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t the current section, 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