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RUT5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is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 version 5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laced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of: 04/26/96 - 03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&lt;FRE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y were all written by Bud Rasmu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intel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mware's Professional Editor as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icrosoft's MASM / LINK for assembling/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y current computer configuratio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NCN 50 mhz 486 with 16 mb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MAGITRONIC SVGA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BOCA 1 mb S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e 1.2 mb 5.25 drive ( a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e 1.4 mb 3.50 drive ( b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250 mb Seagate HD partitioned ( c - k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8 mb Ramdrive ( l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SONY CD-ROM drive ( 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FORVAL 14400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NASONIC KX-P1180 and Canon BJ-200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operating happily with PC DO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se utilities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 this configuratio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UT i must ad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 always thorough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of these utilities are inter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ich is to say tha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y need will be reques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us, all you need do to exec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 to key in the program name at the DOS 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gt;xxx...    ( where xxx... = program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so, see extended note about utility menu/shell 'EBU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ENDE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. see extended note about utility menu/shell 'EBU' at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. see extended note about color configuration file at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m     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      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       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py all file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that have the attributes of normal, archive, sy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drives ( a - k ) to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copying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electing only those you wish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output drive is 'a' or '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erasing all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, befor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output diskette fills up,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utting a formatted disk in the drive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you may request that the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reated, if it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D       Backup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backup a hard disk from drives ( c -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iously formatted diskettes on driv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output diskettes have files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will be erased befor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option, a log file of all files copied,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root directory of the input drive, and named 'bhd.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the backup, backup statistic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F       Backup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backup a large file from drives ( c -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iously DD formatted diskettes on drives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arge file, in this case, means larger than 360 k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write as much of the file as will f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, and then ask for another, until it reache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input file.  use 'RLF' to rest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F      Copy And Conv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py a tex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 a - k ) to drives ( a - k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all non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char &lt; ascii 32 or char &gt; ascii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pace ( ascii 3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for :  bel ( ascii 7 ), bk spc ( ascii 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( ascii 9 ), line feed ( ascii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feed ( ascii 12 ), carriage return ( ascii 1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cop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output file name must be entered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function as a copier/ren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       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py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 a - k ) to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output file name must be entered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function as a copier/ren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PB      Display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 the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 parameter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used by DOS to control disk type device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found in the boot sector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pb recognizes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       Directory Copy /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py or move all th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with the attributes of normal, archive, sy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specific directory on drive ( a - k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specific directory on drive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you may request that the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reated, if it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 move, only, you may requ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directory be deleted after the m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it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BT      Display Disk Bas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 the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bas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used by DOS to control disk type device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found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V       Display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 either a 1 by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oth hex and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2 byte exten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oth hex and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whether the key pres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andard keyboar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speci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T       Display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 the standard fixed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which is found in the master fixed disk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fixed disk which was partitioned by 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ssumes that 'c'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able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E       Disk Secto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gives you the ability to read, display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rite back almost any sector on drives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DF      Erase All Disk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erase all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'a' or 'b'. however, it will not erase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fil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M       File Copy /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py or move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 a - k ) to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the input file nam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ommand line, ( e.g. fcm d:\xxx\xxx.xxx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rom the input file request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output file name must be entered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function as a copier/mover/ren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D       Format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formats the four most common flopp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5 DD (360kb) or 5.25 HD (1.2mb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 DD (720kb) or 3.5 HD (1.4m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ither drive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s are encountered during the format,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of a retry of the 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lso have the option of either a standa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quick format ( initializing the FATS and directori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ick format is only valid on already formatt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means of quickly clearing them of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format, the diskette is labelled 'Format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       File Recor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llows you to mod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 this by displaying the file 192 bytes at a tim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in ascii and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hen have the op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isplaying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isplaying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odify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creen is modified, the modified por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written back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F      List/Prin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or print any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output format is an ascii line followed by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hex, followed by a line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D       List/Pri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or print an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 a - k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irectory entries, even if they are hidden,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having the output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directory space information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the list/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S       List/Prin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or print almost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s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F      List/Pri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or print a std tex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reads in the entire file,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since it only has a 63k buffer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st text file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read-in process, all non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hang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F       List Text File ( forward/backw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a std text file on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list forward or backward ( by line, page, or fi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uses the same buffer system as lpt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has the same 63k fil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read-in process, all non tex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spaces, and all tab character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the file name to be listed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ommand line ( e.g. ltf d:\xxx\xxx.xxx 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file name request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F       Print Spool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print a spooled file on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L       Quick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any directory on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ntries, even if they are hidden,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is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is scrollable forwards / backwards by line /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directory space information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F       Restore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restore a large file from DD drives 'a' 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created by 'BLF', to drives ( c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read as much of the file as is on each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it to the output file, and then ask for anoth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user terminates with Esc, at which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D       Renam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allow the user to change the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directory on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D assumes that the sub directory to be rename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of whatever drive you choose. if it isn't, pref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prop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nce, rename sub dir 'aaa\bbb' to 'aaa\c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        Sp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bytes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byt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byte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TF      Split Larg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ran into some text files that were too large for m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ndle, so i 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llow you to break up the large text file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abl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break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s based either on size or #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llow access to any file on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C       Two 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mpare two files in 64 byt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an inequality encountered, then the two 6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s with the inequality are displayed, sh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llow access to any file on drives ( a - 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CC      Volume Label Change,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for changing or creating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iskettes in drives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ENDED NOTE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tility MENU/SHELL 'EBU'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menu program/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EBU ( Execute BLR Utilitie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if EBU and the 2 files i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BLRUT.MNU + BLRUT.TBL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the same directory as th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directory is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the utilities may be executed from E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ecute EBU, it will display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ick the 2 digit number of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, that utility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finished with tha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ll be returned to E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en either pick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ENDED NOTE: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lor configuration file / doc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RUTCFG.FIL  =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RUTCFG.DOC  = color configu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if BLRUTCFG.FIL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utilities, and this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then all the utilitie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lor configuratio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then the utilities will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wish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LRUTCFG.FIL, read BLRUTCF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I AM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have any questions, suggestions, gr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you wish the source for these 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ere are my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795 Saxon Driv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lem, OR 9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03-585-1515 ( VOICE only - this is NOT a BBS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 can also be rea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alem Public Library BB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m the Assembly Language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PL BBS has four 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8-6130    300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8-6081    300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8-6086    3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8-6092    3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are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ternet address = bud.rasmussen@chem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