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0418391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384844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33656736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