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024650509"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0848726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636059353"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67256563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88661029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