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708780354"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81468206"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47246433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29938133"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627778191"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26815847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130254507"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76893721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464346678"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010096580"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467485831"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97818141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84395955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664652817"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