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669934163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38159004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026345115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556426797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5068245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