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NAME d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Here's a no-brainer:  The format of a FILENAM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Here's an example.  Given a file named "anim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 sh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for "cat", "dog", "pig", or "sheep", the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thing.  No hits.  But if you search for "animals"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hit on this file.  The "B" element set (for head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"animals" (the name of the file, get it?) and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 will present the byte-by-by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need a search for "cat" to hit this document bu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ilename-based presents, then use the "gopher" doctyp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uff about .ca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 do it (you're going to love this): We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 cannot index text that it can't get a file pointer to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a basic limitation of PAT arrays as a data typ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named "myFileName", we create a file named "myFileName.f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file we write the string "myFileName" (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).  During indexing we just "change"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xed, and poof!  We'e fooled it.  During a "F" pres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x the name back, but it isn't a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o be fair, PAT arrays *could* handle the problem, but the ste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into the collection would become rather tricky.  If you used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 then you could say that negative offsets point to meta-te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orting of pointers or the calculation of offsets would get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 that the fake filename approach is ugly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