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 sys/unix/Makefile.doc.orig</w:t>
        <w:tab/>
        <w:t>Thu Apr  6 02:59:04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sys/unix/Makefile.doc</w:t>
        <w:tab/>
        <w:t>Thu May 25 01:03:44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41,15 +41,15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</w:t>
        <w:tab/>
        <w:t>= vulture-net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NDIR</w:t>
        <w:tab/>
        <w:t>= /usr/man/man6</w:t>
      </w:r>
    </w:p>
    <w:p>
      <w:pPr>
        <w:pStyle w:val="PreformattedText"/>
        <w:bidi w:val="0"/>
        <w:spacing w:before="0" w:after="0"/>
        <w:jc w:val="left"/>
        <w:rPr/>
      </w:pPr>
      <w:r>
        <w:rPr/>
        <w:t>+MANDIR</w:t>
        <w:tab/>
        <w:t>= ${PREFIX}/man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EXT</w:t>
        <w:tab/>
        <w:t>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anual installation for most BSD-sty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GAMEMANCREATE = cp nethack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VMANCREATE = cp lev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DGNMANCREATE = cp dgn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RCVRMANCREATE = cp recover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DLBMANCREATE = cp dlb.6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MEMANCREATE = ${BSD_INSTALL_MAN} nethack.6</w:t>
      </w:r>
    </w:p>
    <w:p>
      <w:pPr>
        <w:pStyle w:val="PreformattedText"/>
        <w:bidi w:val="0"/>
        <w:spacing w:before="0" w:after="0"/>
        <w:jc w:val="left"/>
        <w:rPr/>
      </w:pPr>
      <w:r>
        <w:rPr/>
        <w:t>+#LEVMANCREATE = cp lev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GNMANCREATE = cp dgn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+#RCVRMANCREATE = cp recover.6</w:t>
      </w:r>
    </w:p>
    <w:p>
      <w:pPr>
        <w:pStyle w:val="PreformattedText"/>
        <w:bidi w:val="0"/>
        <w:spacing w:before="0" w:after="0"/>
        <w:jc w:val="left"/>
        <w:rPr/>
      </w:pPr>
      <w:r>
        <w:rPr/>
        <w:t>+#DLBMANCREATE = cp dlb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anual installation for most SYSV-sty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GAMEMANCREATE = nroff -man nethack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LEVMANCREATE = nroff -man lev_comp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58,11 +58,11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LBMANCREATE = nroff -man dlb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GAMEMANCREATE) $(MANDIR)/$(GAME)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LEVMANCREATE) $(MANDIR)/lev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DGNMANCREATE) $(MANDIR)/dgn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RCVRMANCREATE) $(MANDIR)/recover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$(DLBMANCREATE) $(MANDIR)/dlb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-$(GAMEMANCREATE) $(MANDIR)$(MANEXT)/$(GAME)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</w:t>
        <w:tab/>
        <w:t>-$(LEVMANCREATE) $(MANDIR)/lev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</w:t>
        <w:tab/>
        <w:t>-$(DGNMANCREATE) $(MANDIR)/dgn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</w:t>
        <w:tab/>
        <w:t>-$(RCVRMANCREATE) $(MANDIR)/recover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</w:t>
        <w:tab/>
        <w:t>-$(DLBMANCREATE) $(MANDIR)/dlb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anual creation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 = Guidebook.txt nethack.txt lev_comp.txt dgn_comp.txt recover.txt dlb.t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