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100316040"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723952789"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634762460"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648206633"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307500636"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254056450"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331731323"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568583677"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594961884"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68682405"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