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9953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84829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7234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1131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