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49801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01679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42361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50671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