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00737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61250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6261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10498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