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4373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299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3781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0906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