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850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784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7726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297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