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215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5286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99850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4775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