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10178496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6591399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7446188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0018048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