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135305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5713930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6343999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9146882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9153277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