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466602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227677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3013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16890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843413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517894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