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47504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53705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82168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39721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39145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71303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76654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70293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30799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12566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69563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52609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6430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05855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3986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54651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08409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40698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7029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74259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11905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12231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03046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01140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66069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