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99823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85021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48034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