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79508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92249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07255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80377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133176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07022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514983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