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5730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06076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98680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777699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253363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728553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853311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060354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103073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836403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219085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40569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194436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04797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374273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673862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156892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888689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36234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820097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881160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56102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