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67247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04441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8927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