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840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636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079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980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