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040482170"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2292496"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37478748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0231846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773660269"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98287349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517202926"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