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440951550"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524910805"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21594709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17581640"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2523703"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469248771"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599542265"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792317627"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115798924"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931989220"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4133151"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919887150"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309552360"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