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7254162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971995717"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027265207"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4997607"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618591578"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61974424"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567960315"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435925326"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