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56"/>
        </w:rPr>
        <w:t>Guide to Pokem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understand that the game Pokemon is in Japanese. Therefore , I have included this to guide those who do not know Japanese along. Since I do not know Japanese also, the explainations below may not be 100% accurate but they should help you in playing the ga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Eng Ha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3175" cy="213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62" w:dyaOrig="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8.05pt;height:29.2pt" filled="f" o:ole="">
            <v:imagedata r:id="rId4" o:title=""/>
          </v:shape>
          <o:OLEObject Type="Embed" ProgID="" ShapeID="ole_rId3" DrawAspect="Content" ObjectID="_1773900122" r:id="rId3"/>
        </w:object>
      </w:r>
      <w:r>
        <w:rPr>
          <w:rFonts w:cs="Times New Roman" w:ascii="Times New Roman" w:hAnsi="Times New Roman"/>
        </w:rPr>
        <w:t>This means 1 player game. (Player is on the right.)</w:t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54" w:dyaOrig="5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7pt;height:25.4pt" filled="f" o:ole="">
            <v:imagedata r:id="rId6" o:title=""/>
          </v:shape>
          <o:OLEObject Type="Embed" ProgID="" ShapeID="ole_rId5" DrawAspect="Content" ObjectID="_361160270" r:id="rId5"/>
        </w:object>
      </w:r>
      <w:r>
        <w:rPr>
          <w:rFonts w:cs="Times New Roman" w:ascii="Times New Roman" w:hAnsi="Times New Roman"/>
        </w:rPr>
        <w:t>This means 2 player game. (Player 1 is on the right, Player 2 is on                                                                                                                     the left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The Tool B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 options Explained in Englis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(G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P)     : Pause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R)     : Restar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Q)     : Qui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(C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S) &gt;_____(L)         : Speed &gt; L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M)                          Mediu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H)                           Hig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P) &gt; 5POINTS(A)       : Points To Win &gt; 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0POINTS(B)                                      10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5POINTS(C)                                      1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Direction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yer 1's Keys                                                     Player 2's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p : Cursor Up                                                     Up : R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n : Cursor Down                                           Down : 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t : Cursor Left                                                  Left : 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ht : Cursor Right                                             Right : 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tion Key : Enter                                               Action Key : Z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12:42:00Z</dcterms:created>
  <dc:creator/>
  <dc:description/>
  <dc:language>en-US</dc:language>
  <cp:lastModifiedBy>Goh Family</cp:lastModifiedBy>
  <dcterms:modified xsi:type="dcterms:W3CDTF">2000-04-29T05:09:00Z</dcterms:modified>
  <cp:revision>3</cp:revision>
  <dc:subject/>
  <dc:title/>
</cp:coreProperties>
</file>