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03163316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7051921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