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UTILS V1.4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Name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/Institut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Address:_________________________________   City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:______________    Country:_________________   Cod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______________        Fax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Addres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licenses required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ques should be made payable to "Paul Carapetis" and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negotiable.  Enclose the payment with this form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SUTIL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/- Paul Carape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cro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2 Allist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nox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stralia       318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