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suggestions, let me explain a few of the 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H so you make your suggestions 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nguage: why is it Forth-like? I wanted to have the who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interpreter/debugger fit in very little memory (current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K of code) -- only Forth fits this bill. I agree with people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rth is hard to read and maintain -- hopefully the debugger all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what. I have considered replacing the language with a Lisp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ough I find that much better than Forth, I am not sur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s. Please do not suggest to me replacing the language with a Basi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, I won't do it out of personal distaste. I won't consi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or Pascal-like language unless you tell me how to writ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ebugger under 25K of code. Despite the above considera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really open to any suggestion- provided it is based on s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ld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is the mouse interface not exactly CUA? Well -- I tried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 did not want to complicate the language by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enus and submenus -- that's why it does not "know"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ubmenu when you scan the mouse across the top row. May b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the problem with a more object-oriented design -- preci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are there no fancy decorations like shadows on th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using a curses package in the hope of porting the code some d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ell me how to write shadowed windows under curses, I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I have access to the curses source code and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ome small changes to it to implement th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