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torial for Algebra Editor           John Henckel,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1996 John Henc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==&gt;    http://www.GeoCities.com/Paris/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.  All programs contained herei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"as is". 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re express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 I assume you have downloaded the alged35.zip and unzipped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  &lt;--- run this to change language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exe      &lt;-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ae       &lt;---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1st      &lt;--- user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doc      &lt;--- tutori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eng.hlp   &lt;--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eng.hlq   &lt;--- online help (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eng.mnu   &lt;--- menu, text and keybo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.ae        &lt;--- Super VGA 256 color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.ae         &lt;--- Flemish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.ae         &lt;--- French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*     &lt;--- Flemish langu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fra.*     &lt;--- French langu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src.zip   &lt;--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&lt;--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rtsc.*     &lt;--- TSR print screen utility for 16 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   &lt;--- various graphics drivers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enck*.gif    &lt;--- some pictures of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If you prefer Flemish (Dutch) see the file algedned.doc.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nguage of the Alged program is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raphics mode is "autodetect" up to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Alged program, you might want to change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You can set this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80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lged you may specify one or more data files or o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just a text file you create with a text editor.  Start Al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 al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ption files SVGA, NED, and FRA to change the language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emporarily. 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 alged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see a screen with a menu on the top and some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The first thing to learn is how to see the help text. 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is a brief intro and how to use the mouse.  Then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menu item.  Notice that each menu item ha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all like graphics, so let's begin with some prett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ula you see i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(x*2) *cos(y*2)  + r*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function is this?  What does it look like?  A graph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ckly understand the properties of a function.  Click on 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g' to graph this in two dimensions.  You see a cosine wa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section of the function for values of x (because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function).  To graph the other variables press 'V' (hol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is rather jagged, so press [home] twice to add more poi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function slower but smoother.  Press [end] to remo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[ins] and [del] to zoom in or out.  You can press [pg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to stretch the function.  You can pan with the arrows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to return to the defaul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a 3-dimensional graph.  Press 'g' again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home] or [end] to get a good picture.  Press [ins] one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.  You can see that this is a function like many mountains i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  Initially, the x-axis is pointing towards you, z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points up.  If you have a color display, press 'c'.  Press 'f'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Press 'f' again for a partially filled graph.  Press 'c'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 graph according the slope of the function, (see the ?r 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ope direction v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VGA mode with 256 colors here are some trea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'x' to use a 240 color rainbow or 240 gray scal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' and '=' key to cycle the palette.  Press them multiple times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The 'z' key will scale the palette according to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 that all the colors are visible.  To view a shaded 3D graph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mode and press 'dfxxcc' and press [home] to ad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ppen if you wrap this mountain function over a sphere?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change to polar coordinates.  You may want to press [ins]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.  The tick marks on the axes are units.  In polar mode, the 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latitude, and y determines the longitude.  The 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adius.  What about the other variable 'r'?  It is a fr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zero, (see upper left screen).  You can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 by pressing 'w' and '2'.  What happens when r is 3? when r is -1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while in graphics mode to see more help about graphics keys (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urce code in algraph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the main menu.  Now let's see a graph of a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next formula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(2*t) + sin(3*t + 0.2*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describes the sound wave of a perfect fifth in music.  Pr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r click on the first '+' to select the formula, and press 'g' to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can press 'w' and '2' to see the various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ppen if we plot the two components of this wave 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 and y axes?  Press Esc to return to the main menu.  Click on the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left mouse button and click the cos function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(If you don't have a mouse, then press end, period, pgup, pg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function is copied to the "key" at the bottom of the screen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x axis function.  Press 'g' to view the graph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a fish.  (If you don't see the fish press 'd' or 'a'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hase of the sine and se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graphs can also be useful in 3D.  The equation in the ke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p or even overlap the x coordinates.  You might try to put x + sin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 and then select and view the "mountains" fun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the Alged main menu.  To enter your own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d, click on EnterKey or press 'k'.  Type a formula at the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+ si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6 (or ctrl-Z) and press Enter.  The formula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n the "key".  To move the key to the work space, click In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'Ins'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formulas, you can use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= redo and und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=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= delet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ed formulas are stored in plain text files, so you can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hange or add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the next sampl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*(5 + 2*x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 - 2*x + 1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looks prettier than this if you use 8-bit ascii.) 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need to find a common denominator for the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click on the "Comm Deno" menu item or press the hotkey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*(5 + 2*x) - 2 - 2*x*(3 + x) + 1*(3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problem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Distribute or pres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Simplify or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on EquLeft or press '[' to move the 1 across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ck on EquRight or press ']' to move the 3 across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ck on Simplify or press space. You should see  x = -2.92307692307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lick on Integer or press 'i' to convert to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-38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hinking "that was a lot of trouble to just solve for x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ght.  Mathematica can do it in one step.  But Alged is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Rather than a long list of complicated transformations, Al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d short list of simple commands and a highly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is is conducive to "playing" with the formulas cre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blem is to find the intersection of a parabola and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olution would involve finding roots to a four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.  This can be done, in theory, but for this tutorial we'll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by constraining two of the roots.  Given a circle at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r, and given a parabola that passes through the circle at (r,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r,0), at what other points does the parabola intersect the circl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f the circl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x  + y 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parabola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2    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y = a*\r  - 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we can eliminate y from (1) by substitutio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(2) to the Key by clicking on = with the 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 and press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(1) by clicking on =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on Substitut or press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r^2 from both sides of (1) and simplify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r^2 to the Key by clicking just ABOVE the r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If you don't have a mouse: pgdn, period, p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Subtr Key or pres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on ^N Expand or press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ck on Distribut or press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ck on Simplify or press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fourth degree polynomial.  We know two of the roots: r, -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duce the equation by polynomia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(r^2 - x^2) to the key by clicking on the minus sign in (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.  Keyboard: down, pgdn, pgdn, period,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Div Key or press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nter to er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ck on Poly Div or press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see the quotient plus the remainder fraction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reduces to zero after you distribute and simp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Distribut or press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Simplify or press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quotient is a second degree polynomial, we can solv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FactQuad or press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Simplify or press '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shift 'D' to distribute each factor.  (if you press 'd'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undo the factor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ck on Calculate or press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ck on Simplify or press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ctored form of the polynomial you can see there are two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for one of them press EquRight, EquLeft, EquLeft (']' '[' '[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2  2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a *r  -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ttle formula just demonstrates some arithmetic with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and press 'c' to calculate.  Both sides should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5!  The next formul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*x*y 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*x *z + 3*x*y *z - 9*x*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at all the terms have a factor 3*x*z so it would be n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se out.  Click "Comm Fact" or press 'y'.  Then simp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-Fact function is able to factor out simple factors of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.  In some ways it is the opposite of "Distribut".  "Comm Fact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"Poly Coef", but the latter is more useful for facto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alged.ae file contains some sample problem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.  The last set of equations is the basis of another program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pact (available in http://www.coast.net/SimTel/msdos/simulatn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 with these equations for several hours inspired me to write Al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Alged or have any suggestions, please send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nt you to send me any money, but I like to g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t because of his great love for us, God, who is rich in mercy, ma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with Christ even when we were dead in transgressions --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ce you have been saved.  And God raise us up with Christ and seat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im in the heavenly realms in Christ Jesus, in order that in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s he might show the incomparable riches of his grace, express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ness to us in Christ Jesus.  For it is by grace you have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aith -- and this not of yourselves, it is the gift of God --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, so that no one can boast.  For we are God's workmanship,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 Jesus to do good works, which God prepared in advance for us to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hesians 2.4-10 N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ckel      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          http://www.GeoCities.com/Paris/65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