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RExL is neither  public domain nor free softwa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distributed as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users  of this software are  granted a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evaluation copy for trial use on a PRIVATE,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,  for  the  express  purpose  of  determining  whether  REx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 for their  needs. At  the end  of this  trial period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 you should  either register  your copy  or discontinu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 all this really  mean? If you  use this program,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ay for your copy. That way  The Software Loft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support and low-cost updates, and stay in busines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 users receive  additional utilities  and free  tele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nd Internet Email support  for three months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xL registration  entitles you to use  the program on any 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vailable to you, with  the following restriction: I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 access to this  program or may  use it, then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s many copies as may be in use concurrently. 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quantity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pplications created  with RExL can only be  distribu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compiler or runtime module  available in the ful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of RExL.  The full  runtime module  is 30%  smaller and 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combined runtime  and debugger module sup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 version.  The   postfix  compiler   generates 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 which execute between  two and four times a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`vanilla' RExL applications. The  registered version o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he nag-window which appears up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please  remember that over eighteen  months and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 development work have gone  into RExL. If it  makes 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 bit  easier then please register and  encourage us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 this program acknowledges this  disclaimer of warranty: "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s   supplied  as  is.  The   Software  Loft  disclaim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of  fitness of this program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Software Loft assumes no liability for damages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, or inabilit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porate Site Licenses and Bulk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rporate, business, government or other commercial users of REx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 registered.  Corporate   site  licensing  agreements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and distribution of specific numbers of copi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institution.  Use of multiple  copies simultaneously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 except  through  execution  of  a  licensing agreement.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 fees  are  based  upon  estimated  number  of 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in accordance with the table  below. Note that with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 or bulk  order the   appropriate number  of manual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lthough only  one copy of the program on  disk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 specifically requested  otherwise). You  will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ng addition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You may  not use  RExL within  your organization 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purchase or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xL  registration entitles  you to   use the  product on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fter the expiry of the one month try-ou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e  receive  your  registration,  we  will  send you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of  RExL  on  diskette  (without  the  `nag'  window!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 typeset, printed  and fully  indexed manual. 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eligible for  three months of free telephone  sup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receipt of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table give the discount  prices for multiple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xL.  All currency amounts  are quoted in  US dollars. We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in US, British and  Irish currency (US currency is prefer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VISA,  Access and  Mastercard credit  cards over 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r credit card will debited in US curren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------------------+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Copies of RExL  |  Price per uni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-----------------+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1..5       |       $75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6..10      |       $69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11..20     |       $64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21..50     |       $59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51..       |       $54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------------------+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-time  college  and  university  students  can  apply  for  a 15%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 to all  prices. Please   include a  photocopy of 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lip or university student card  if you wish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h residents must add 21% Value Added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ces quoted  above do  not include  postage and  pack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, depending  on the destination.  Full details are  sup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ORDER.FRM" which contains a full RExL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order  can  be  placed  either  by  mail  or  by  telephon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ing  in an  order, please  bear in  mind the tim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Ireland and  your time  zone. Ireland  operates in GMT (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five hours later than  New York and eight  hours l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 (ie, 5:00pm Los Angeles is 1:00am in Ireland.) We'r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to Friday, 9:30am to 5:30pm G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Visa, Mastercard and Access credit cards over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 international  money  orders,  postal  orders,  bank draf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 checks when  ordered by  post. Note  that credit 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ited only  in US dollars (or  Irish Pounds if ordered 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land) and conversion to your local  currency is carried o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arke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can be  contacted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oftware L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emar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nakiel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k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e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:  [+353] 21-302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 [+353] 21-3435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an also be contacted via electronic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     : 100042,1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/Bitnet: softloft@iruccvax.ucc.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st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can produce  custom versions  of RExL,  for your  own priva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, with special functions, messages, sign on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th. Mail or call us to find out how we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number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 portion of the  RExL version number  is incremen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L is ported  to another environment, (the Windows  version of REx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3.0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ecimal  place gives  the environment  revision number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revision  consists of the  addition of extra 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, but  no substantial revision to the  interface c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r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decimal  place gives the bug-fix level 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revision version. For  example, version. 2.11 fixes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in version  2.10. There are no changes  to program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ug-fix releases (other than the bugs being fixe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release  of RExL, the version numbers will  be the sam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 in  the package, whether or not  there have be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hanges to the executable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beta-testers and ourselves, have tested RExL 2.11 extensiv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t to be free of bugs.  However, like any large body of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cannot be  sure that  this is  true. If  you feel  that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 bug, then please check  the manual or online help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 is actually a  documented feature. (The  syntax checker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 this type of `bug',  where a line which  may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ally correct, is actually invali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blem  persists, then please contact us so  we can fix 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, of course, need to be  a registered user to report bugs.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said above,  if you are using RExL on a  permanent basi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gain, then you shoul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 Loft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urchase some of the source code which was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L. Each  numbered item in the  list below is available  for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can  use it  royalty-free wherever  you lik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 supplied "as is" and _free_ technical  suppor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 The source language is  indicated in  bracket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emory  allocation debugging routines.  These track every 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loc,  free,  strdup,  realloc  and  calloc  and en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  references passed  to these  function are  vali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common errors  such as memory leaks, writing  pas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d   blocks  and  free()'ing  unallocated  and 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located pointers.  All errors are  annotated with 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line number automatically.  Almost no changes 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quired  to use this package. These  routines are a M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 programmer who uses dynamic memory. 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lf balancing  red-black binary-type  tree  routines,  to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 and  delete  character  strings.  These  can lin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 allocation debug  routines to  find tree  element lea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routines  are  useful   for  storing  variable  amou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information  in an ordered  and very rapidly 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. 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ource  code  for  ScrGrab.  This  is  built  from  an  in -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ised TSR shell which can be easily modified to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.  This  program  is  documented  virtually 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ssemb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ource for MI, KbdScan and KbdSpeed. [Assembly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elp compiler and associated help management and displa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p compiler and your application  both use a common C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o  that headings and  references can be  changed and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ly. These routines require the screen handling routin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ssembly &amp; 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creen  handling  routines. Written  in hand-optimised 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include  routines for writing  strings and character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drawing boxes and saving  and restoring of se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all using multiple video pages. [Assembly &amp; 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MLOCK.  A program  which  encrypts .COM files, so that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,  copyrights  and  so  forth  cannot  be  chang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 debugging.  COMLOCK  is  applied  to  all  RExL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 (except  ScrGrab).  The   .COM  file  is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ypted  when  run  so  that  encryption  is transparent. [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Finally,  there are some separate  programs, not part of  the RE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 which  are  supplied  under  the  same  condition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code. Each item counts as a singl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INYLIST is a program which will  print 336 lines per pa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wlett  Packard LaserJet  II (or  compatible) printer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 printer  control  programs,  it  does  not requir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ing of fonts to the printer. 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FONT2MF  grabs an EGA or  VGA screen font to  a METAFON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 file. It  was used  to generate  the computer  bit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used in the printed version of manual. [Assembly &amp; 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DIC  will  read  a  directory  and  output  a formatted 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listing,  including the contents of  all the .A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ZIP and .LZH files in that directory. 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SETFONT. A  TSR which resets the default display  font of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o one of four internal fonts. Unlike any fon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that we  are aware of, SETFONT does  not lose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fter a screen mode switch. [Assemb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FINDFILE. A program for finding a specified file name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wild card characters) on multiple DOS drives. 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OCOPY. A disk copier which performs optimal packing of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s.  This program  is indispensible  when trying  to 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nto as few disks as possible. Multiple directory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, preserving directory structures,  can als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ly. 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PROTECT. A program  which password-protects an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 executable is run,  the user is  prompted to en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.  The  executable  will  not  run  unless 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is  entered. The code appended  to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lf encrypting and  requires considerable skill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 .COM  and  .EXE  files  may  be  protected  with PRO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ssemb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 is any part  of RExL which  you would like  the source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Software Loft for availibility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 ORDER.FRM supplied with  RExL contains a  fu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hich you can use to order REx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Word from the Software L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im  in the Software Loft  is to provide you,  the user, with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quality software.  If RExL is of use  to you at home or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then  please register your  copy with us.  It allows u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in  business and upgrade  and produce new  products to w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re's been  over eighteen months work put  into RExL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55,000 lines of C  and assembly and countless debugging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mall  hours of the morning. This  represents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ment on  our part and  we gratefully appreciate  the suppor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make  shareware  work,  everyone  gains  in  the  long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ing softwar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Thank you, Robin Hilli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Head of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 Software L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