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 Class Libraries: XMS, UMB, HMA and XMS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: John English (je@unix.brighton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artment o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versity of Bri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ghton BN2 4G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J.English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is granted to use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contained in this file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notice is retained intact and that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 document incorporating this file or parts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the source code for the library of whic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part fre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ese classes, please contact me via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; if you don't have e-mail access (or even if you ha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me a postcard (I like postcards!) just t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you've looked at them.  I don't want money (although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ed to be tempted!) but I'd like to know how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ing this library, either successfully or un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free to suggest enhancements, find bugs or (better st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them and send me patches.  The more feedback I get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I am to update these classes or to continue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programming tools.  Massage my ego, it doesn'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es in this library provide a convenient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to the functions provided by an XMS driv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 for programs compiled using Borland C++.  Thre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are provided corresponding to the three memory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n XMS driver manages: class XMS deals with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above the 1M address boundary that are not direct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OS, class UMB deals with upper memory blocks al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rea between 640K and 1M, and class HMA deals with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a, an area of slightly less than 64K which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the 1M address boundary.  To use these classes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ile XMS.H in your program and link the compiled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.OBJ (compiled from XMS.CPP).  A template class XMSarray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which allows large arrays of a specified typ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then be used just like norm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ructors for these classes automatically take care of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mory allocated by the class constructors.  However, ev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 program to terminate unexpectedly will mean that the 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called, which will result in XMS-managed memory being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recoverably allocated.  The main culprits are control-break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ritical errors (the familiar "abort, retry, fail?" error), 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lass DOSerror (which can also be used independentl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) is provided as a way of intercepting these events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C++ library functions such as "abort" and "_exit"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(although "exit" can be used providing all local objec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stroyed, since this calls the destructors for global objec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S services such as INT 20h or INT 21h function 00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ally need to, you can deliberately allocate XMS-manag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 by creating an object of one of these classes using "new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 corresponding call to "delete".  The memory so allocat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allocated until the machine is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lass X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ing an object of class XMS allocates a new XMS block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limit on the number of blocks which can be allocated at an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(imposed by the number of "handles" available to the underl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driver), so care should be taken not to allocate too many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structor takes an optional long integer paramete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size of the XMS block to be allocated in byte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ounded up to at least the nearest K; if it is omit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ock size of zero is assum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block1;                 // a block of zero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block2 (1000000);       // a block of one millio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case, the block size will be rounded up to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0488 bytes (977K).  The actual size can be obtaine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function "siz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block2.size();      // display actual size of block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size can be changed at any time with the "resize"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1.resize (10240);      // resize block1 to 10240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2.resize (10240);      // resize block2 to 1024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block is not allocated successfully (as a result o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insufficient memory or XMS handles, or because an XMS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present), "size" will return a result of zero byte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ell whether a block was allocated successfully using the "vali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function or the "!" op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block1.valid()) ...     // block1 was created success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block1) ...            // block1 was not created success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value of the "!" operator is an code of the enum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XMS::error" which gives the reason why the block could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d.  The possible values of "XMS::error" are lis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file XMS.H.  The "resize" member function described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returns a result of thi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block1.resize() != XMS::SUCCES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r &lt;&lt; "Block 1 resize failed!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how much XMS memory is actually available, there ar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member functions "available" and "larges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XMS::available ();  // display available XMS size in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XMS::largest ();    // display size of larges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/ XMS block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allocated blocks can be copied to or from conven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below the 640K boundary), or from one XMS block to an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done using the static function "XMS::copy", which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parameters: a source address, a destination addres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to be copied.  The source and destination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either a normal pointer (anything which converts to "void*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offset into an XMS block.  Offsets into XMS block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using either the "at" member function or the sub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 operator "[]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1.at(100)              // 100 bytes past the start of block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1 [100]                // the same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for providing two different ways of expressing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is that while "[]" is easier to use with normal objects, "a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asier to use with pointers to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* xmspointer;            // a pointer to an XMS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xmspointer)[100]          // offset using "[]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pointer-&gt;at(100)         // offset using "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the following will copy 1000 bytes from an array "x" in conven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to "block1", from "block1" to "block2", and from "block2"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"y" in conventional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::copy (block1 [20], x, 1000);           // x to block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::copy (block2 [20], block1 [20], 1000); // block1 to block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::copy (y, block2 [20], 1000);           // block2 to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ransfer begins 20 bytes from the start of the XMS blocks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destination is given before the source, just like an assig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perations should always specify an even number of bytes; i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 block length is specified, it will be rounded down to an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.  Also, the source and destination addresse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verlap if an XMS-to-XMS copy is made, as overlapping copi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guaranteed to work correctly.  "XMS::copy" returns a res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XMS::error"; in the case of overlapping copies which fai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will be the value "XMS::OVERLAP_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you should be aware that performance may be degrad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py data to or from an odd address in conventional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ing data to or from a word-aligned address (or double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ed if you are using a 386 processor or above) can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faster data transfer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lass UM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memory blocks (UMBs) are located in the system area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0K and 1M.  They are therefore directly accessible to DOS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normal pointers.  You can find out the size of the lar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UMB using the static member function "larges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UMB::largest(); // display size of the larges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UMB block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structor for class UMB takes a long integer spec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block to be allocated in bytes.  This will be rou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a multiple of at least 16 bytes.  You can find out the act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allocated to a UMB using the member function "siz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 high (1000);        // allocate a 1000 byte U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high.size();    // display the actual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size for this example will be at least 1008 bytes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est multiple of 16 above the requested size of 1000 bytes)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higher depending on the XMS driver you are using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B could not be allocated, the size will be zero.  You can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if the allocation succeeded using the member function "vali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"!" operator, which behave identically to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in class XMS (as described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high.valid()) ...   // UMB was created success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high) ...          // UMB was not created success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of the UMB can be obtained using the member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r".  This can be cast to an appropriate type and as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inter variable, which must be a far pointer (or a hug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MB is greater than 64K in size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ar* hi = (int far*) high.addr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use the UMB address as a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inter can then be used to treat the UMB as a normal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[n] = 1234;           // assign a value to an integer in the 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your own responsibility to ensure that you do not write 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the bounds of the allocated block.  If you do not, data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rea will be corrupted, which may cause the system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lass HM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 memory area (HMA) is a block of 65520 (64K - 16)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mmediately above the 1M address boundary.  Due to a qui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implementation of 286 and later processors, this are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accessible to DOS programs.  The HMA can only be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; unlike XMS and UMBs, it is not possible to allocate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A blocks.  The HMA can be allocated by declaring an objec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HMA, whose constructor takes an optional unsigned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ying the size of the allocation required;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mitted, the whole 65520 bytes will be allo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MA hma1 (10000);       // allocate 10000 bytes in the H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MA hma2;               // allocate 65520 bytes in the H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nd out whether the HMA was allocated successfull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 function "valid" or the "!" operator, which beha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the same way as the corresponding operations def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X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hma1.valid()) ...   // HMA was allocated success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hma1) ...          // HMA was not allocated success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t is impossible for both declarations above to succe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ng the HMA since it can only be allocated once.  Not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XMS driver will refuse requests of less than a cert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size to maximise HMA usage.  This is normally set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MAMIN= driver parameter.  If the HMA is available but HMAMI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over 10000, the declaration of "hma1" above will fail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claration of "hma2" will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peculiar nature of the HMA, the only completely 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s to copy data to and from conventional memory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scheme to that used in class XMS is provided in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A for copying data to and fro.  Offsets into the HMA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using either the "at" member function or the sub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 operator "[]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ma1.at(100)            // 100 bytes past the start of the H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ma1 [100]              // the same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the following will copy 100 bytes from an array called "x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 to "hma1" at offset 100, from "hma1" offset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hma1" offset 200, and from "hma1" offset 200 to an array "y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MA::copy (hma1 [100], x, 100);             // x to H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MA::copy (hma1 [200], hma1 [100], 100);    // HMA to H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MA::copy (y, hma1 [200], 100);             // HMA to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destination is given before the source, just lik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statement.  Note also that the source and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should not overlap if an HMA-to-HMA copy is made; overl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are not guaranteed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MA::copy" returns the number of bytes actually copied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number of bytes would go beyond the HMA alloca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when constructing the HMA object, only as many byt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t into the space available will be transferred.  Thu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 of "hma1" (which was declared with a desired HMA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00 bytes), 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MA::copy (hma1 [9000], x, 20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result in 1000 bytes being copied.  You can find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HMA allocation using the member function "siz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hma1.size();    // number of bytes of HMA allocated to "hma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"size" will be zero if the HMA was not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lass DOS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stored in XMS are accessed using a "handle" alloc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driver.  The XMS block referenced by this handle must be fr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alling the XMS driver to deallocate the handle.  Thi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automatically when exiting from the program, but unexp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erminations will exit the program without free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.  This will result in a permanently allocated block of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 associated handle which cannot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vent this happening, you should ensure that program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classes are only ever terminated by returning from "main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alling the standard library function "exit" (and then only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ocal XMS library objects have already been destroyed, as "ex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destroys globally-created objects).  You should avoid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brary functions "_exit" or "abort" or using DOS service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T 20H to terminate your program.  You should also inter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break interrupts and critical errors, as these can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unexpectedly at any time (although critical err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 problem if "abort" is selected at the DOS "abort, retry, fail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when a disk or printer error occ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uard against control-breaks and critical errors, an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DOSerror is provided in the library distribution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 the control-break and critical error interrupts and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functions "controlBreak" and "criticalError" whenever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occur.  The default actions for class DOSerror are to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breaks and to respond to critical errors with a "fail" respo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se are adequate for your application, all you need to do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 declaration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error d;     // ignore control-breaks, fail critic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 long as "d" is in scope, control-break event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ritical errors will be fail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rive new application-specific error-handling class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error which overload the functions "controlBreak" and "criticalErro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vide some appropriate behaviour; for example, if you wan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y all critical errors and set a flag if control-break is pres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define the following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MyDOSerror : public DOSerror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DOSerror () : DOSerror ()         { flag = 0;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broken ()                       { return flag;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error criticalError (int)   { return DOSerror::RETRY;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 controlBreak  ()      { flag = 1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lag;                           // set to 1 by control-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itical error handler has an integer parameter which is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specifying the cause of the critical error.  It must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DOSerror::RETRY (retry the failed operation), DOSerror::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gnore the error and continue) or DOSerror::FAIL (fail the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used the error).  Any other value will cause the resul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as DOSerror::FAIL.  Note that critical error handler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use DOS (INT 21h) services 01h through 0Ch, which means that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I/O functions are unsafe for use in overloaded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ritical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class, include the header file DOSERROR.H then lin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result with DOSERROR.OBJ (generated from DOSERROR.CP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Class XMS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ass XMSarray is a template which allows you to declare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of a specified type to be held in extended memory (XM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 restrictions on the number of arrays you can crea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XMS handle is used for all arrays created with this cl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nalty for this is that arrays created with XMSarray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d after they have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class XMSarray, include the header file XMSARRAY.H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the compiled result with XMSARRAY.OBJ and XMS.OBJ (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XMSARRAY.CPP and XMS.CPP respectively).  Note that this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created and tested using Borland C++ version 3.1; some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releases of this class have reported that it fails to 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version 3.0 of the compiler.  This appears to be a bu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 of templates, and no workaround has been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as yet (other than upgrading to version 3.1!)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 compiling the applications supplied which use the temp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es defined in XMSARRAY.H, please contact the author at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es listed above with details of the errors and the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XMS array is created by a declaration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array&lt;T&gt; array(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"T" is the type of elements to be held in the array, "arra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name you have chosen for the array, and "n"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in the array.  T can be any type which does not have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structor or a destructor (e.g. a built-in type or a "struct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it must be possible to assign new values to objec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 (i.e. T must not be a const type).  Thus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array&lt;long&gt; a(10000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s an array of 1,000,000 long integers called "a".  You ca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at the array has been allocated correctly by calling the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"valid" or the member operator "!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a.valid()) ...      // "a" was allocated success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a) ...             // "a" was not allocated success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returns TRUE if the array has been allocated successful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otherwise (e.g. if there was insufficient free XMS availab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rray is not allocated, it can still be used without ca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rrors to be reported but all operations performed on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declared the array, it can be subscripted in the same wa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ormal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v;         // declare a long integer variable "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999999] = v;  // assign "v" to the last element of the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= a[999999];  // assign the last element of the array to "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0] = a[1];    // copy one array element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(a[0]);       // pass an array element to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ubscript is outside the permitted bounds for the arra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will be directed to an extra dummy element that i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d (i.e. requesting N elements means that N+1 eleme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allocated, with the last one being used for all accesses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 is out of range).  One major restriction is that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to individual fields of an array element if the elemen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or a class, and must use a cast to access the value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fiel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Pair { int x, y; };  // a pair of integ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array&lt;Pair&gt; a(100000);   // an array of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 = Pair(a[0]).x;       // this is OK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 = a[0].x;             // ...but this is not (cast nee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0].x = i;                 // ...and neither is this (a[0].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/    isn't an l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hieve the equivalent effect to "a[0].x = i" you must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 to a variable in conventional memory, modify the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copy the modified variable back into the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 p = a[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x = i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0] = 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XMS arrays, unlike conventional arrays, cannot be t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inters.  Taking the address of an array element will pro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of the object used to represent the posi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 in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ng XMS is an expensive operation by comparison with ac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.  The overhead is much greater for arrays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fairly small; the access time per byte is roughly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greater for an array of 10-byte objects than for an arr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00-byte objects.  To alleviate this, an internal cache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ise the number of transfers to and from XMS.  The default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cache is 2K bytes, and this will be rounded up to a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2 times the size of the items, so that for 10-byte item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cache size will be 2560 bytes (256 items of 10 bytes eac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ximise performance, you can specify the desired cache siz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eclare an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array&lt;long&gt; a(1000000, 80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rameter to the constructor is the size requi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 in bytes.  In this case 8000 bytes have been requested;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integers are 4 bytes long, the actual cache size will be 81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(due to rounding up, the cache will be large enough to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48 items of 4 bytes each rather than 2000 items of 4 bytes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Test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of test programs have been included in the library distribu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as examples of using the library classes and as a means of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nd obtaining performance data for them.  The test programs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XMSTEST : test the operation of the XMS class.  This program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menu-driven interface to allow you to create, cop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 XMS blocks of different sizes and to display XMS 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XMSTIME : time the speed of transfers to and from XMS. 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 transfer blocks of different sizes from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XMS, from XMS to XMS, and from XMS back to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ing information is displayed for each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MBTEST : similar to XMSTEST, but for UM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MATEST : similar to XMSTEST, but for the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XARRTEST : test the operation of the XMSarray class. 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 simple menu-driven interface to allow you to create, cop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 XMS arrays of different sizes and element sizes an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usag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XARRTIME : time the speed of transfers to and from XMS array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this to transfer array elements of different siz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 to an XMS array and vice versa, and from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XMS.  Timing information is displayed for each transf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 size can be altered to discover the effects of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 sizes on transfer rates; the tests include two copy te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which will always be copying a cached array element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element is copied repeatedly) and the other should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ache (elements from opposite ends of the array ar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re are no timing tests for UMBs and the HMA, since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are accessed as conventional memory without the pro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driver overheads incurred by XMS ac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Omis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MS standard defines a number of other XMS services which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 do not include.  There is no support for manipulat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ing the state of the A20 address line (which is used when ac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MA) or for locking and unlocking XMS blocks.  The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handles is restricted to the block size; there are no function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for reporting the number of free XMS handles or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an XMS block has been locked.  These functions may be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uture release if enough users report a need for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