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D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128bit (16 byte) key.  It can be used in all the modes that 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is library implements the ecb, cbc, cfb64 and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ide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IDEA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IDEA_KEY_SCHEDULE is an expanded form of the ide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IDEA algorithm, the IDEA_KEY_SCHEDU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different to the one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DEA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IDEA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For some mode there is no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ince this is determined by the IDEA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encrypt you would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key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ecb_encrypt(...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cbc_encrypt(....,encrypt_ks,...,IDEA_ENCRY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key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decrypt_key(encrypt_ks,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ecb_encrypt(...,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cbc_encrypt(....,decrypt_ks,...,IDEA_DECRY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IDEA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IDE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IDEA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set_encryp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set_encrypt_key converts a 16 byte IDEA ke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KEY_SCHEDULE.  The IDEA_KEY_SCHEDULE is an expand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which can be used to perform IDE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A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I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IDEA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IDEA key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set_decryp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encrypt_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converts an encryption IDEA_KEY_SCHEDU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IDEA_KEY_SCHEDULE.  For all decryption,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y must be done.  In some modes of IDE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/decryption flag is also required, 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volve block chaining and the way this is d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ich of encryption of decryp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re is no quick way to generate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chedule other than generating the encryption key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DEA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IDEA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IDEA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KEY_SCHEDULE to use.  Encryption or decryp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IDEA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dea as well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Depending on the IDEA_KEY_SCHEDULE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IDEA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idea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IDEA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IDEA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thing to remember is that when decryp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ryption form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stream 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  What this means is tha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set_encrypt_key(key,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cfb64_encrypt(...,ks,..,IDEA_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set_encrypt_key(key,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cfb64_encrypt(...,ks,...,IDEA_DE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same IDEA_KEY_SCHEDULE but different encry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dea_cbc or idea_ecb, idea_set_decrypt_key()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generate the IDEA_KEY_SCHEDULE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'm stressing this point is that I just wasted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trying to decrypt using this mode and the decryp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IDEA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  The same key and iv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and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IDEA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