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۲�     ۲����� ۲����� ۲� ۲����� ۲����  ۲����� ۲����� ۲� ۲����� 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�� ��� ���     ��� ���     ��� ��� ���     ���     ��� ���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�� ��� ���</w:t>
      </w:r>
      <w:r>
        <w:rPr/>
        <w:t>ް�� ��� ���     ��� ��� ����    ������� ��� ���ް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�� ��� ��� ��� ��� ���     ��� ��� ���        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 ��� ��� ��� ��� ��� ���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 ��� ��� ��� ��� ��� ���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 ��� ��� ��� ��� ��� ���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 ��� ��� ��� ��� ��� ���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 ��� ��� ��� ��� ��� ���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 ��� ��� ��� ��� ��� ���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 ������� ������  ������� ������� 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P R E S E N T 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NTRO FOR THEIR WORLD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UNATIC ASY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Date: 29/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intro was created in a real rush, since we are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contribution at the Bizarre 1994 party that will be held 7 &amp; 8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herlands. But just some days ago Flash got the incredible u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is small bbs intro, so he pressured me (And since it's my j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fellow members, since I am the organizer, this was a ver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already know us, if you don't then I will tell something ab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Logic Design was founded in late november 1993 and w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ur first production at the Party 1993 in Denmark, but w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it before the deadline ended. So this thing should be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eventhough I wanted our big project for Bizarre to be th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this BBS intr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386 processor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dLib compaitible soundcar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before, we are currently working on our megademo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t the Bizarre party 1994. This party is the first PC-Onl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utch history. If you are interested in coming to this part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Bizarre inventation intro, done by: Acme. Ofcour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this intro from our WorldHeadquart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tribution for this party will feature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ooth desig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ce Graphics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lucent Doublelayer bitmap rotation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ghtsourced polygo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US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many,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present at the Bizarre 1994 party, and check it ou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   - Music, Graphics, Organizing/P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   -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 -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 - Mus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rect!" Diskmagaz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 currently have some future releases on mind which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magazine together with Aap/Acme. This magazine will be a re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magazine. If you are interested in writing an article or pain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ment (640x480x16 or a lower res.) then write to our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 or send it to our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Logic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looking for another talented assembler coder and a graph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ackgrounds and gamesprites,etc.). If you are interested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emblikhof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43BW Arn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31 85 819809 (Marty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for other reas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tch the latest Logic Design productions a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si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 Steel      +31 20 6403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 World      +31 53 330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splace       +31 74 911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reme Court   +31 1650 51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looking for more distribution sites! If you are interes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DISTSITE.FRM that's deliver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, see you in our next releas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tings: Rogue / Logic Desig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