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2177305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5818463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23194703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5402125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2966892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