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40719575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72476109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4885760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09401447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35635291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5320551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