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696312271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993856693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69389158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62619190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684800707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