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unit PrntPrev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erfac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us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SysUtils, WinTypes, WinProcs, Messages, Classes, Graphics, Controls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orms, Dialogs, StdCtrls, ExtCtrls, Buttons, Mask, Print, CommDLG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Utility, DefAbor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on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aperSizeNames = 64;      {Length of string of names of paper sizes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aperBinsNames = 24;      {Length of string for names of paper bins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yp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TWordArr = array[0..255] of Word;           {Word array, needed for type conversion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TPointArr = array[0..255] of TPOINT;        {TPOINT array, needed for type conversion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TPrinterOrientation = (poPortrait, poLandscape);    {Orientation, normally in Printers.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TPrintDlgOption = (pdAllPages, pdCollateCopies, pdDisablePrintToFile, pdHidePrintToFile, pdNoPageNums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pdNoSelection, pdPageNums, pdPrintToFile, pdSelection, pdShowHelp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TPrintDlgOptions = set of TPrintDlgOption;  {Options for PrintDlg function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TMapMode = (mmText, mmLoMetric, mmHiMetric, mmLoEnglish, mmHiEnglish, mmTWIPs, mmIsotropic, mmAnisotropic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TAbortDlgMode = (dmNone, dmText, dmGaug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TPaperSize = record                         {Information needed for each size of paper supported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ize: Word;                               {Size, as used by API functions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imensions: TPOINT;                       {Dimensions in HiMetric (100/mm)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ame: array[0..PaperSizeNames] of Char;   {Name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TPaperSizeArr = array[0..255] of TPaperSize;{Array of paper sizes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PaperSizeArr = ^TPaperSizeArr;             {Pointer to above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TPaperBins = record                         {Information needed for each paper bin supported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in:  Word;                               {Bin, as used by API functions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ame: array[0..PaperBinsNames] of Char;   {Name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TPaperBinsArr = array[0..255] of TPaperBins;{Array of bins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PaperBinsArr = ^TPaperBinsArr;             {Pointer to above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TDevCapsFn = function( DeviceName, Port: PChar;           {DeviceCapabilities function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Index: Word; Output: PChar; var DevMode: TDevMode): Longin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TRenderPageEvent = procedure(Page: Word; Canvas: TCanvas) of objec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TAbortProcEvent = procedure(Page: Word) of objec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TPrintPreview = class(TCustomPane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riva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{ Private declarations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Bevel: TBevel;                           {Border of main preview area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ScrollArea: TScrollBox;                  {Main preview area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Background: TPaintBox;                   {Background area (including borders)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PrintableArea: TBitmap;                  {Bitmap to draw preview on, copied onto FBackground later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Scale: Double;                           {Scaling factor for page, just used for finding bitmap sizes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Indent: TPoint;                          {Top left of page in preview window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BGBit: TBitmap;                          {Bitmap used to fill in background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ControlPanel: TPanel;                    {Preview control panel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UseZoom: Boolean;                        {Use the default zoom feature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UsePageCtrls: Boolean;                   {Should the page controls be shown?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DefCursorNum: Integer;                   {Default cursor number, is assigned to the magnify cursor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Cursor: TCursor;                         {Cursor used when on zoom area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ButFarLeft: TBitBtn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ButLeft: TBitBtn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ButRight: TBitBtn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ButFarRight: TBitBtn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EditPageNum: TEdit;                      {Edit box for page number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EditLabel: TLabel;                       {"Page:"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Zooming: Boolean;                        {Currently in the process of being zoomed, so don't redraw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Previewing: Boolean;                     {Same value as visible, which cannot be set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Abort: Boolean;                          {Job is being aborted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AbortDlgMode: TAbortDlgMode;             {Whether and what sort of abort dlg to show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PrintDlg: TPrintDlg;                     {Global for persistence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DeviceName: String;                      {Name of printer device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Orientation: TPrinterOrientation;        {Orientation of paper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PrintDlgOptions: TPrintDlgOptions;       {Set of options corresponding to TPrintDlg flags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PaperSize: Integer;                      {Current paper size in API terms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PaperSizeName: String;                   {Name of current paper size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PaperSource: Integer;                    {Current paper bin in API terms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PaperSourceName: String;                 {Name of current paper bin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Xdpi: Integer;                           {Xdpi of printer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Ydpi: Integer;                           {Ydpi of printer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Colour: Boolean;                         {True if printer is colour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Duplex: Boolean;                         {True if printer can do duplex printing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NumColours: Integer;                     {Number of colour printer can handle, always &gt; 2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IndentPixels: TPoint;                    {Distance to printable area, in pixels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IndentHiMet: TPoint;                     {Distance to printable area, in mm/100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PagePixels: TPoint;                      {Size of paper, in pixels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PageHiMet: TPoint;                       {Size of paper, in mm/100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PrintPixels: TPoint;                     {Printable area, in pixels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PrintHiMet: TPoint;                      {Printable area, in mm/100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PaperSizeArr: PPaperSizeArr;             {Pointer to array of PaperSize records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PaperBinsArr: PPaperBinsArr;             {Pointer to array of PaperBin records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NumSizes: Longint;                       {Number of entries in FPaperSizeArr^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NumBins: Longint;                        {Number of entries in FPaperBinsArr^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CurrentSize: Word;                       {Index to the PaperSizeArr for current paper size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CurrentBin: Word;                        {Index to the PaperBinsArr for current paper bin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PrtFileName: String;                     {Name of file for print to file, if needed will be set here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CurZoom: Double;                         {Ratio of current size to full page size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ZoomPos: TPoint;                         {Location of centre of zoom in HiMet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ZoomFactor: Double;                      {Amount that zoom will toggle to/from is UseZoom is on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MinPage: Wor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MaxPage: Wor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FromPage: Wor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ToPage: Wor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CurrentPage: Word;                       {Page being previewed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CurMapMode: TMapMode;                    {Map mode in operation, faked for preview, real for printer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Copies: Wor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OnRenderPage: TRenderPageEven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OnChkAbort: TAbortProcEven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OnSelectionPages: TNotifyEven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OnMouseDown: TMouseEven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PrevPaint(Sender: TObj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Loaded; overrid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Resize; overrid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PrevMouseDown(Sender: TObject; Button: TMouseButton; Shift: TShiftState; X, Y: Integer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PrevMouseMove(Sender: TObject; Shift: TShiftState; X, Y: Integer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GetDefaultPrinterInfo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SetFScal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ExtractPrinterInfo(PrintDlg: TPRINTDLG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EmptyTPrintDlg(var PrintDlg: TPRINTDLG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FillTPrintDlg(var PrintDlg: TPRINTDLG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FillSizeBinsArrs(DriverName, DeviceName, Port: PChar; var DevMode: TDevMod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StartPreviewRender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EditPageNumKeyPress(Sender: TObject; var Key: Char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EditPageNumChange(Sender: TObj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FarLeftButClick(Sender: TObj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LeftButClick(Sender: TObj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RightButClick(Sender: TObj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FarRightButClick(Sender: TObj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CreateDefaultAbortDlg(JobName: String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EndDefaultAbortDlg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SetZoom(Pos: TPoint; Zoom: Doubl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unction AbortProc(hdc: HDC; error: Integer): Boolean; expor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unction GetFileName: String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unction CreateButton(Left: Integer; BmpName: PChar; ClickEvent: TNotifyEvent): TBitBtn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unction GetPaperSize(Index: ShortInt): TPaperSiz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unction GetPaperBins(Index: ShortInt): TPaperBins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unction GetZoomCursor: TCursor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SetZoomCursor(Value: TCursor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SetCurZoom(Value: Doubl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SetZoomPos(Value: TPoin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SetPreviewing(Value: Boolean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SetCurrentPage(Value: Word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SetAbort(Value: Boolean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SetDefCursorNum(Value: Integer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SetMinPage(Value: Word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SetMaxPage(Value: Word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SetFromPage(Value: Word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SetToPage(Value: Word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SetUsePageCtrls(Value: Boolean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rotect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{ Protected declarations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WMWinIniChange(var Message: TMessage); message CM_WININICHANG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ubli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{ Public declarations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Abort: Boolean read FAbort write SetAbor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DeviceName: String read FDeviceName write FDeviceNam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Orientation: TPrinterOrientation read FOrientation write FOrientation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PaperSize: Integer read FPaperSize write FPaperSiz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PaperSizeName: String read FPaperSizeNam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PaperSource: Integer read FPaperSource write FPaperSourc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PaperSourceName: String read FPaperSourceNam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PaperSizeArr[Index: ShortInt]: TPaperSize read GetPaperSiz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PaperBinsArr[Index: ShortInt]: TPaperBins read GetPaperBins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NumSizes: Longint read FNumSizes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NumBins: Longint read FNumBins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Xdpi: Integer read FXdpi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Ydpi: Integer read FYdpi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Colour: Boolean read FColour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Duplex: Boolean read FDuplex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NumColours: Integer read FNumColours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IndentPixels: TPoint read FIndentPixels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IndentHiMet: TPoint read FIndentHiMe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PagePixels: TPoint read FPagePixels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PageHiMet: TPoint read FPageHiMe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PrintPixels: TPoint read FPrintPixels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PrintHiMet: TPoint read FPrintHiMe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CurrentPage: Word read FCurrentPage write SetCurrentPag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MapMode: TMapMode read FCurMapMod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PrtFileName: String read FPrtFileName write FPrtFileNam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CurZoom: Double read FCurZoom write SetCurZoom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ZoomPos: TPoint read FZoomPos write SetZoomPos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onstructor Create(AOwner: TComponent); overrid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estructor Destroy; overrid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SetupDlg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PrintJobDlg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StartPrintJob(JobName: String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SetClipArea(Canvas: TCanvas; Rect: TR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UnSetClipArea(Canvas: TCanvas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unction ChangeMapMode(Canvas: TCanvas; Mode: TMapMode; X, Y: Integer): TMapMod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unction MouseToHiMet(MousePos: TPoint): TPoin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ublish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{ Published declarations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UsePageCtrls: Boolean read FUsePageCtrls write SetUsePageCtrls default Tr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UseZoom: Boolean read FUseZoom write FUseZoom default Tr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ZoomFactor: Double read FZoomFactor write FZoomFactor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DefCursorNum: Integer read FDefCursorNum write SetDefCursorNum default 5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MinPage: Word read FMinPage write SetMinPage default $FFFF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MaxPage: Word read FMaxPage write SetMaxPage default 1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FromPage: Word read FFromPage write SetFromPage default 1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ToPage: Word read FToPage write SetToPage default 1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Copies: Word read FCopies write FCopies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Options: TPrintDlgOptions read FPrintDlgOptions write FPrintDlgOptions default []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Align default alClien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Previewing: Boolean read FPreviewing write SetPreviewing default Fals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UseAbortDlgMode: TAbortDlgMode read FAbortDlgMode write FAbortDlgMod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ZoomCursor: TCursor read GetZoomCursor write SetZoomCursor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OnRenderPage: TRenderPageEvent read FOnRenderPage write FOnRenderPag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OnChkAbort: TAbortProcEvent read FOnChkAbort write FOnChkAbor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OnResiz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OnSelectionPages: TNotifyEvent read FOnSelectionPages write FOnSelectionPages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perty OnMouseDown: TMouseEvent read FOnMouseDown write FOnMouseDown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Register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mplement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{$R PREVIEW.RES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v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GlobalAbortProc: TAbortProcEven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GlobalPage: Wor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GlobalAbort: Boolean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onstructor TPrintPreview.Create(AOwner: TComponen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nherited Create(AOwner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MinPage := 1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MaxPage := $FFFF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FromPage := 1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ToPage := 1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PrintDlgOptions := []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Visible := Fals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Previewing := Fals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Zooming := Fals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PaperSizeArr := nil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PaperBinsArr := nil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PrtFileName := ''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DefCursorNum := 5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UseZoom := Tr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UsePageCtrls := Tr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CurZoom := 1.0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ZoomFactor := 3.0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Scale := 0.0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Align := alClien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velOuter := bvNon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velInner := bvNon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ControlPanel := TPanel.Create(Self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ControlPanel.Parent := Self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ControlPanel.Align := alBottom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ControlPanel.Height := 18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ControlPanel.BevelOuter := bvNon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BGBit := TBitmap.Creat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BGBit.Handle := LoadBitmap(HInstance, 'CHECK'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Bevel := TBevel.Create(Self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Bevel.Parent := Self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Bevel.Align := alClien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Bevel.Style := bsLowere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Bevel.Visible := Tr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ScrollArea := TScrollBox.Create(Self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ScrollArea.Parent := Self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ScrollArea.Align := alClien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ScrollArea.Visible := Tr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ScrollArea.BorderStyle := bsSingl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ScrollArea.Color := clSilver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ScrollArea.AutoScroll := Tr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Background := TPaintBox.Create(FScrollArea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Background.Parent := FScrollArea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Background.Visible := Tr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PrintableArea := TBitmap.Creat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ButFarLeft := CreateButton(0, 'FARLEFT', FarLeftButClick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ButLeft := CreateButton(16, 'LEFT', LeftButClick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ButRight := CreateButton(113, 'RIGHT', RightButClick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ButFarRight := CreateButton(129, 'FARRIGHT', FarRightButClick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EditPageNum := TEdit.Create(FControlPanel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EditPageNum.Parent := FControlPanel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EditPageNum.AutoSize := Fals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EditPageNum.Left := 75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EditPageNum.Height := 17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EditPageNum.Top := 1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EditPageNum.Width := 35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EditPageNum.Font.Name := 'Arial'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EditPageNum.Font.Height := 16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EditPageNum.Ctl3D := Fals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EditPageNum.ParentCtl3D := Fals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EditPageNum.OnKeyPress := EditPageNumKeyPress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EditPageNum.OnChange := EditPageNumChang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EditPageNum.OnExit := EditPageNumChang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EditLabel := TLabel.Create(Self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EditLabel.Parent := FControlPanel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EditLabel.Top := 1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EditLabel.Left := 37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EditLabel.Font.Name := 'Arial'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EditLabel.Font.Height := 16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EditLabel.Caption := 'Page:'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structor TPrintPreview.Destroy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FPaperSizeArr &lt;&gt; nil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reeMem(FPaperSizeArr, NumSizes * sizeof(TPaperSize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FPaperBinsArr &lt;&gt; nil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reeMem(FPaperBinsArr, NumBins * sizeof(TPaperBins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FBGBit.Handle &lt;&gt; 0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eleteObject(FBGBit.Handl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GlobalFree(FPrintDlg.hDevMod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GlobalFree(FPrintDlg.hDevNames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nherited Destroy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Loade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nherited Loade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GetDefaultPrinterInfo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Screen.Cursors[DefCursorNum] := LoadCursor(HInstance, 'MAGNIFY'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ControlPanel.Visible := FUsePageCtrls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Background.OnPaint := PrevPain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Background.OnMouseDown := PrevMouseDown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Background.OnMouseMove := PrevMouseMov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Resiz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unction TPrintPreview.GetPaperSize(Index: ShortInt): TPaperSiz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v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RetVal: TPaperSiz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(NumSizes = 0) or (Index &gt; NumSizes - 1) or (Index &lt; 0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tVal.Size := DMPAPER_USER</w:t>
        <w:tab/>
        <w:t>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tVal.Dimensions.X := 0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tVal.Dimensions.Y := 0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trPCopy(RetVal.Name, 'None'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tVal := FPaperSizeArr^[Index]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GetPaperSize := RetVal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unction TPrintPreview.GetPaperBins(Index: ShortInt): TPaperBins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v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RetVal: TPaperBins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(NumBins = 0) or (Index &gt; NumBins - 1) or (Index &lt; 0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tVal.Bin := DMBIN_AUTO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trPCopy(RetVal.Name, 'None'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tVal := FPaperBinsArr^[Index]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GetPaperBins := RetVal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SetPreviewing(Value: Boolean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Value &lt;&gt; FPreviewing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Previewing := Val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Visible := Val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(CurrentPage &lt; FromPage) or (CurrentPage &gt; ToPage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CurrentPage := FromP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CurrentPage := CurrentPag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SetCurrentPage(Value: Word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Value &lt;&gt; FCurrentPage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EditPageNum.Text := IntToStr(Valu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StartPreviewRender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Background.Invalidat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SetAbort(Value: Boolean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Value &lt;&gt; FAbort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Abort := Val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lobalAbort := Val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unction TPrintPreview.GetZoomCursor: TCursor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GetZoomCursor := FCursor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SetZoomCursor(Value: TCursor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FCursor &lt;&gt; Value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Cursor := Val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SetCurZoom(Value: Doubl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(Value &lt;&gt; FCurZoom) and (Value &lt;&gt; 0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CurZoom := Val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Scale := FScale / CurZoom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siz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SetZoomPos(Value: TPoin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(Value.X &lt;&gt; FZoomPos.X) or (Value.Y &lt;&gt; FZoomPos.Y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ZoomPos := Val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Resiz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SetZoom(Pos: TPoint; Zoom: Doubl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Zooming := Tr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(Zoom &lt;&gt; FCurZoom) and (Zoom &lt;&gt; 0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CurZoom := Zoom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Scale := FScale / CurZoom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(Pos.X &lt;&gt; FZoomPos.X) or (Pos.Y &lt;&gt; FZoomPos.Y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ZoomPos := Pos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FCurZoom = 1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ScrollArea.HorzScrollBar.Position := 0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ScrollArea.VertScrollBar.Position := 0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Resiz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FScale &lt;&gt; 0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ScrollArea.HorzScrollBar.Position := Integer(Round(Pos.X / FScale)) + FIndent.X - FScrollArea.Width div 2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ScrollArea.VertScrollBar.Position := Integer(Round(Pos.Y / FScale)) + FIndent.Y - FScrollArea.Height div 2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Zooming := Fals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Background.Invalidat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SetMinPage(Value: Word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Value &lt;&gt; FMinPage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MinPage := Val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FromPage &lt; FMinPage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romPage := FMinPag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SetMaxPage(Value: Word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Value &lt;&gt; FMaxPage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MaxPage := Val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ToPage &gt; FMaxPage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ToPage := FMaxPag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SetFromPage(Value: Word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(Value &lt;&gt; FFromPage) and (Value &gt;= MinPage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FromPage := Val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SetToPage(Value: Word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(Value &lt;&gt; FToPage) and (Value &lt;= MaxPage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ToPage := Val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SetDefCursorNum(Value: Integer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((csLoading in ComponentState) or (csDesigning in ComponentState)) and (Value &lt;&gt; FDefCursorNum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DefCursorNum := Val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SetUsePageCtrls(Value: Boolean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Value &lt;&gt; FUsePageCtrls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UsePageCtrls := Val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ControlPanel.Visible := Val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unction TPrintPreview.ChangeMapMode(Canvas: TCanvas; Mode: TMapMode; X, Y: Integer): TMapMod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v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DoubleX, DoubleY: Doubl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Assigned(FPrintableArea) and (Canvas = FPrintableArea.Canvas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{This is the bitmap for the preview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CurMapMode := Mod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etMapMode(Canvas.Handle, MM_ANISOTROPIC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etViewportExt( Canvas.Handle, FPrintableArea.Width, FPrintableArea.Heigh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ase Mode 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mmText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etWindowExt( Canvas.Handle, FPrintPixels.X, FPrintPixels.Y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mmLoMetric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etWindowExt( Canvas.Handle, FPrintHiMet.X div 10, FPrintHiMet.Y div -10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mmHiMetric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etWindowExt( Canvas.Handle, FPrintHiMet.X , 0 - FPrintHiMet.Y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mmLoEnglish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etWindowExt( Canvas.Handle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Integer(Round(FPrintHiMet.X / 25.4))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Integer(Round(FPrintHiMet.Y / -25.4)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mmHiEnglish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etWindowExt( Canvas.Handle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Integer(Round(FPrintHiMet.X / 2.54))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Integer(Round(FPrintHiMet.Y / -2.54)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mmTWIP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etWindowExt( Canvas.Handle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Integer(Round(FPrintHiMet.X / 1.76))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Integer(Round(FPrintHiMet.Y / -1.76)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mmIsotropic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DoubleX := X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DoubleY := Y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(FPrintHiMet.X / DoubleX) &lt; (FPrintHiMet.Y / DoubleY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SetWindowExt( Canvas.Handle, X, Integer(Round(DoubleY * FPrintHiMet.Y / FPrintHiMet.X))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SetWindowExt( Canvas.Handle, Integer(Round(DoubleX * FPrintHiMet.X / FPrintHiMet.Y)), Y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mmAnisotropic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etWindowExt( Canvas.Handle, X, Y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CurMapMode := mmHiMetric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etWindowExt( Canvas.Handle, FPrintHiMet.X, FPrintHiMet.Y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hangeMapMode := FCurMapMod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hangeMapMode := Mod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ase Mode 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mmText:      SetMapMode(Canvas.Handle, MM_TEX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mmLoMetric:  SetMapMode(Canvas.Handle, MM_LOMETRIC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mmHiMetric:  SetMapMode(Canvas.Handle, MM_HIMETRIC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mmLoEnglish: SetMapMode(Canvas.Handle, MM_LOENGLISH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mmHiEnglish: SetMapMode(Canvas.Handle, MM_HIENGLISH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mmTWIPs:     SetMapMode(Canvas.Handle, MM_TWIPS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mmIsotropic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etMapMode(Canvas.Handle, MM_ISOTROPIC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etWindowExt(Canvas.Handle, X, Y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etViewportExt(Canvas.Handle, FPrintPixels.X - 1, FPrintPixels.Y - 1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mmAnisotropic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etMapMode(Canvas.Handle, MM_ANISOTROPIC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etWindowExt(Canvas.Handle, X, Y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etViewportExt(Canvas.Handle, FPrintPixels.X - 1, FPrintPixels.Y - 1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etMapMode(Canvas.Handle, MM_HIMETRIC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ChangeMapMode := mmHiMetric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SetClipArea(Canvas: TCanvas; Rect: TR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v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ClipRgn: HRgn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oints: array[0..1] of TPoin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oints[0].X := Rect.Lef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oints[0].Y := Rect.Top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oints[1].X := Rect.Righ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oints[1].Y := Rect.Bottom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LPtoDP(Canvas.Handle, Points, 2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ClipRgn := CreateRectRgn(Points[0].X, Points[0].Y, Points[1].X, Points[1].Y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SelectClipRgn(Canvas.Handle, ClipRgn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DeleteObject(ClipRgn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UnSetClipArea(Canvas: TCanvas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SelectClipRgn(Canvas.Handle, HRgn(nil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EditPageNumKeyPress(Sender: TObject; var Key: Char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((Ord(Key) &lt; Ord('0')) or (Ord(Key) &gt; Ord('9'))) and (Ord(Key) &gt; 31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Key := Chr(0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EditPageNumChange(Sender: TObj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not FEditPageNum.Focused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r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CurrentPage := StrToInt(FEditPageNum.Tex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xcep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CurrentPage := FromPag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FCurrentPage &gt; MaxPage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CurrentPage := MaxPag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FCurrentPage &lt; MinPage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CurrentPage := MinPag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FEditPageNum.Text = IntToStr(FCurrentPage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tartPReviewRender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Background.Invalidat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EditPageNum.Text := IntToStr(FCurrentPag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FarLeftButClick(Sender: TObj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CurrentPage := FMinPag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LeftButClick(Sender: TObj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FCurrentPage &gt; FMinPage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urrentPage := FCurrentPage - 1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RightButClick(Sender: TObj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FCurrentPage &lt; FMaxPage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urrentPage := FCurrentPage + 1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FarRightButClick(Sender: TObj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CurrentPage := FMaxPag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Resiz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v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OldSize: TPoin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actor: Doubl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Background.SetBounds( 0, 0, 0, 0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nherited Resiz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SetFScal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FScale &lt;&gt; 0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Indent.X := MaxInteger(Integer(Round((FScrollArea.Width  - (PageHiMet.X / FScale)) / 2)), 8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Indent.Y := MaxInteger(Integer(Round((FScrollArea.Height  - (PageHiMet.Y / FScale)) / 2)), 8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ldSize.X := FPrintableArea.Width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ldSize.Y := FPrintableArea.Heigh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PrintableArea.Monochrome := not Colour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PrintableArea.Width := Integer(Round(PrintHiMet.X / FScale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PrintableArea.Height := Integer(Round(PrintHiMet.Y / FScale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(OldSize.X &lt;&gt; FPrintableArea.Width) or (OldSize.Y &lt;&gt; FPrintableArea.Height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tartPreviewRender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Background.SetBounds( 0, 0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eastAsia="Courier New" w:cs="Courier New" w:ascii="Courier New" w:hAnsi="Courier New"/>
          <w:sz w:val="16"/>
          <w:szCs w:val="16"/>
        </w:rPr>
        <w:t>MaxInteger(Integer(Round(PageHiMet.X / FScale)) + 14, FScrollArea.ClientWidth)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eastAsia="Courier New" w:cs="Courier New" w:ascii="Courier New" w:hAnsi="Courier New"/>
          <w:sz w:val="16"/>
          <w:szCs w:val="16"/>
        </w:rPr>
        <w:t>MaxInteger(Integer(Round(PageHiMet.Y / FScale)) + 14, FScrollArea.ClientHeight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Background.Refresh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PrevMouseDown(Sender: TObject; Button: TMouseButton; Shift: TShiftState; X, Y: Integer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v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ClickPos: TPoin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ndentX, IndentY: Integer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Assigned(FOnMouseDown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nMouseDown(Self, Button, Shift, X, Y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UseZoom and (FScale &lt;&gt; 0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ndentX := FIndent.X + Integer(Round(FIndentHiMet.X / FScale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ndentY := FIndent.Y + Integer(Round(FIndentHiMet.Y / FScale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(X &gt; IndentX) and (X &lt; IndentX + FPrintableArea.Width)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(Y &gt; IndentY) and (Y &lt; IndentY + FPrintableArea.Height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ClickPos := MouseToHiMet(Point(X, Y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if CurZoom = 1.0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etZoom(ClickPos, ZoomFacto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etZoom(ClickPos, 1.0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PrevMouseMove(Sender: TObject; Shift: TShiftState; X, Y: Integer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v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ndentX, IndentY: Integer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UseZoom and (FScale &lt;&gt; 0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ndentX := FIndent.X + Integer(Round(FIndentHiMet.X / FScale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ndentY := FIndent.Y + Integer(Round(FIndentHiMet.Y / FScale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(X &gt; IndentX) and (X &lt; IndentX + FPrintableArea.Width)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(Y &gt; IndentY) and (Y &lt; IndentY + FPrintableArea.Height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Background.Cursor := ZoomCurso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Background.Cursor := crDefaul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unction TPrintPreview.CreateButton(Left: Integer; BmpName: PChar; ClickEvent: TNotifyEvent): TBitBtn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v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utton: TBitBtn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utton := TBitBtn.Create(FControlPanel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utton.Parent := FControlPanel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utton.Left := Lef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utton.Top := 1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utton.Width := 17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utton.Height := 17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utton.Enabled := Tr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utton.Glyph.Handle := LoadBitmap(HInstance, BmpNam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utton.NumGlyphs := 1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utton.Invalidat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utton.OnClick := ClickEven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GetDefaultPrinterInfo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PrintDlg.hDevMode := THandle(nil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PrintDlg.hDevNames := THandle(nil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PrintDlg.hDC := HDC(nil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PrintDlg.Flags := PD_RETURNIC or PD_RETURNDEFAUL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illTPrintDlg(FPrintDlg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rintDlg(FPrintDlg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xtractPrinterInfo(FPrintDlg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DeleteDC(FPrintDlg.hDC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SetupDlg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PrintDlg.hDC := HDC(nil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PrintDlg.Flags := PD_RETURNIC or PD_PRINTSETUP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illTPrintDlg(FPrintDlg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BOOL(PrintDlg(FPrintDlg)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xtractPrinterInfo(FPrintDlg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eleteDC(FPrintDlg.hDC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Resiz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PrintJobDlg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PrintDlg.hDC := HDC(nil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PrintDlg.Flags := PD_RETURNIC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illTPrintDlg(FPrintDlg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BOOL(PrintDlg(FPrintDlg)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xtractPrinterInfo(FPrintDlg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eleteDC(FPrintDlg.hDC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Resiz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StartPrintJob(JobName: String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v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DocInfo: TDocInfo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rinterDC: HDC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ilename: array[0..128] of char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JobPChars: array[0..128] of char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TempName: String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age: Wor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DevMode: ^TDEVMOD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DevNames: ^TDEVNAMES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rtCanv: TCanvas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AbortProcInst: TFarProc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GlobalAbort := Fals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(FPrintDlg.hDevMode &lt;&gt; THandle(nil)) and (FPrintDlg.hDevNames &lt;&gt; THandle(nil)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tr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DevNames := GlobalLock(FPrintDlg.hDevNames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DevMode := GlobalLock(FPrintDlg.hDevMod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empName := FPrtFileNam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BOOL(FPrintDlg.Flags and PD_PRINTTOFILE) and (FPrtFileName = ''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TempName := GetFileNam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(not BOOL(FPrintDlg.Flags and PD_PRINTTOFILE)) or (TempName &lt;&gt; ''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tr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PrinterDC := CreateDC( PChar(pDevNames) + pDevNames^.wDriverOffset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Char(pDevNames) + pDevNames^.wDeviceOffset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Char(pDevNames) + pDevNames^.wOutputOffset, pDevMod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PrtCanv := TCanvas.Creat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PrtCanv.Handle := PrinterDC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Assigned(FOnChkAbort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GlobalAbortProc := FOnChkAbor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trPCopy(JobPChars, JobNam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DocInfo.cbSize := sizeof(TDOCINFO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DocInfo.lpszDocName := JobPChars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TempName &lt;&gt; ''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StrPCopy(Filename, TempNam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DocInfo.lpszOutput := Filenam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e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DocInfo.lpszOutput := nil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tartDoc(PrinterDC, DocInfo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UseAbortDlgMode &lt;&gt; dmNone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reateDefaultAbortDlg(JobNam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EnableWindow(GetParentForm(Self).Handle, Fals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AbortProcInst := MakeProcInstance(@TPrintPreview.AbortProc, HInstanc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etAbortProc(PrinterDC, TAbortProc(AbortProcInst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for Page := FromPage to ToPage 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GlobalPage := Pag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StartPage(PrinterDC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if Assigned(FOnRenderPage) and not GlobalAbort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ChangeMapMode(PrtCanv, mmHiMetric, 0, 0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OnRenderPage(Page, PrtCanv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EndPage(PrinterDC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EndDoc(PrinterDC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EnableWindow(GetParentForm(Self).Handle, Tru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UseAbortDlgMode &lt;&gt; dmNone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EndDefaultAbortDlg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FreeProcInstance(AbortProcIns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inall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DeleteDC(PrinterDC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PrtCanv.Fre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inall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lobalUnlock(FPrintDlg.hDevMod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lobalUnlock(FPrintDlg.hDevNames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ExtractPrinterInfo(PrintDlg: TPRINTDLG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v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DevMode: ^TDEVMOD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DevNames: ^TDEVNAMES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Loopy: Integer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TempPoint: TPOIN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mptyTPrintDlg(PrintDlg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PrintDlg.hDevNames = THandle(nil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essageDlg('No TDEVNAMES setup!', mtError, [mbCancel], 0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DevNames := GlobalLock(PrintDlg.hDevNames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DeviceName := StrPas(PChar(pDevNames) + pDevNames^.wDeviceOffse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PrintDlg.hDevMode = THandle(nil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MessageDlg('No TDEVMODE setup!', mtError, [mbCancel], 0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DevMode := GlobalLock(PrintDlg.hDevMod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if BOOL(pDevMode^.dmFields and DM_PAPERSIZE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FPaperSize := pDevMode^.dmPaperSiz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illSizeBinsArrs( PChar(pDevNames) + pDevNames^.wDriverOffset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PChar(pDevNames) + pDevNames^.wDeviceOffset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PChar(pDevNames) + pDevNames^.wOutputOffset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pDevMode^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PaperSize := DMPAPER_USER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or Loopy := 0 to NumSizes - 1 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PaperSizeArr[Loopy].Size = pDevMode^.dmPaperSize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FCurrentSize := Loopy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FPaperSize := PaperSizeArr[Loopy].Siz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FPaperSizeName := StrPas(PaperSizeArr[Loopy].Nam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if FPaperSize = DMPAPER_USER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BOOL(pDevMode^.dmFields and DM_PAPERLENGTH) and BOOL(pDevMode^.dmFields and DM_PAPERWIDTH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FPaperSizeName := 'User Defined Size'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CurrentBin := NumBins + 1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or Loopy := 0 to NumBins - 1 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PaperBinsArr[Loopy].Bin = pDevMode^.dmDefaultSource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FCurrentBin := Loopy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FPaperSource := PaperBinsArr[Loopy].Bin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FPaperSourceName := StrPas(PaperBinsArr[Loopy].Nam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if FCurrentBin = NumBins + 1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FPaperSource := DMBIN_AUTO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FPaperSourceName := 'Unknown'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Orientation := poPortrai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if BOOL(pDevMode^.dmFields and DM_ORIENTATION) and (pDevMode^.dmOrientation = DMORIENT_LANDSCAPE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FOrientation := poLandscap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Duplex := Fals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if BOOL(pDevMode^.dmFields and DM_DUPLEX) and (pDevMode^.dmDuplex &lt;&gt; DMDUP_SIMPLEX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FDuplex := Tr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Colour := Fals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NumColours := 2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if pDevMode^.dmColor = DMCOLOR_COLOR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FColour := Tr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FNumColours := GetDeviceCaps(PrintDlg.hDC, NUMCOLORS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etMapMode(PrintDlg.hDC, MM_HIMETRIC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Escape(PrintDlg.hDC, GETPRINTINGOFFSET, 0, nil, @FIndentPixels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IndentHiMet := FIndentPixels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DPtoLP(PrintDlg.hDC, FIndentHiMet, 1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IndentHiMet.Y := 0 - FIndentHiMet.Y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Escape(PrintDlg.hDC, GETPHYSPAGESIZE, 0, nil, @FPagePixels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PageHiMet := FPagePixels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DPtoLP(PrintDlg.hDC, FPageHiMet, 1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PageHiMet.Y := 0 - FPageHiMet.Y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PrintPixels.X := GetDeviceCaps(PrintDlg.hDC, HORZRES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PrintPixels.Y := GetDeviceCaps(PrintDlg.hDC, VERTRES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PrintHiMet := FPrintPixels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DPtoLP(PrintDlg.hDC, FPrintHiMet, 1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PrintHiMet.Y := 0 - FPrintHiMet.Y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Xdpi := GetDeviceCaps(PrintDlg.hDC, LOGPIXELSX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Ydpi := GetDeviceCaps(PrintDlg.hDC, LOGPIXELSY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GlobalUnlock(PrintDlg.hDevMod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lobalUnlock(PrintDlg.hDevNames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SetFScal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{Fills the TPRINTDLG with the data from the properties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FillTPrintDlg(var PrintDlg: TPRINTDLG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rintDlg.lStructSize := sizeof(TPRINTDLG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rintDlg.hWndOwner := Application.Handl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rintDlg.nFromPage := FromPag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rintDlg.nToPage := ToPag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rintDlg.nMinPage := MinPag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rintDlg.nMaxPage := MaxPag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rintDlg.nCopies := Copies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pdAllPages in Options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intDlg.Flags := PrintDlg.Flags or PD_ALLPAGES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pdCollateCopies in Options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intDlg.Flags := PrintDlg.Flags or PD_COLLAT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pdDisablePrintToFile in Options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intDlg.Flags := PrintDlg.Flags or PD_DISABLEPRINTTOFIL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pdHidePrintToFile in Options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intDlg.Flags := PrintDlg.Flags or PD_HIDEPRINTTOFIL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pdNoPageNums in Options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intDlg.Flags := PrintDlg.Flags or PD_NOPAGENUMS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pdNoSelection in Options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intDlg.Flags := PrintDlg.Flags or PD_NOSELECTION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pdPageNums in Options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intDlg.Flags := PrintDlg.Flags or PD_PAGENUMS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pdPrintToFile in Options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intDlg.Flags := PrintDlg.Flags or PD_PRINTTOFIL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pdSelection in Options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intDlg.Flags := PrintDlg.Flags or PD_SELECTION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pdShowHelp in Options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intDlg.Flags := PrintDlg.Flags or PD_SHOWHELP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{R3emoves the flags and page nums from the TPRINTDLG with the data from the properties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EmptyTPrintDlg(var PrintDlg: TPRINTDLG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FromPage := MinPag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ToPage := MaxPag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Bool(PrintDlg.Flags and PD_PAGENUMS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FromPage := PrintDlg.nFromPag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ToPage := PrintDlg.nToPag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Bool(PrintDlg.Flags and PD_SELECTION) and Assigned(FOnSelectionPages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OnSelectionPages(Self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Copies := PrintDlg.nCopies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Options := []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Bool(PrintDlg.Flags and PD_ALLPAGES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ptions := Options + [pdAllPages]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Bool(PrintDlg.Flags and PD_COLLATE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ptions := Options + [pdCollateCopies]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Bool(PrintDlg.Flags and PD_DISABLEPRINTTOFILE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ptions := Options + [pdDisablePrintToFile]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Bool(PrintDlg.Flags and PD_HIDEPRINTTOFILE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ptions := Options + [pdHidePrintToFile]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Bool(PrintDlg.Flags and PD_NOPAGENUMS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ptions := Options + [pdNoPageNums]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Bool(PrintDlg.Flags and PD_NOSELECTION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ptions := Options + [pdNoSelection]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Bool(PrintDlg.Flags and PD_PAGENUMS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ptions := Options + [pdPageNums]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Bool(PrintDlg.Flags and PD_PRINTTOFILE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ptions := Options + [pdPrintToFile]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Bool(PrintDlg.Flags and PD_SELECTION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ptions := Options + [pdSelection]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Bool(PrintDlg.Flags and PD_SHOWHELP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ptions := Options + [pdShowHelp]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{Collects information regarding possible paper size and bins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FillSizeBinsArrs( DriverName, DeviceName, Port: PChar; var DevMode: TDevMod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v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LibHandle: THandl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roc: TFarProc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DeviceCapabilities: TDevCapsFn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Loopy: Wor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aperSizes, PaperDims, PaperNames, Bins, BinNames: Pointer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OldNumSizes, OldNumBins: LongIn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LibHandle := LoadLibrary(DriverNam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roc := GetProcAddress(LibHandle, 'DeviceCapabilities'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DeviceCapabilities := TDevCapsFn(Proc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{Memory allocation for size and bins arrays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{Three options:  Not yet allocated, allocated of same size, or allocated of other size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{Paper sizes first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OldNumSizes := FNumSizes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NumSizes := DeviceCapabilities(DeviceName, Port, DC_PAPERS, PChar(nil), DevMod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FPaperSizeArr = nil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PaperSizeArr := AllocMem(NumSizes * sizeof(TPaperSize)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lse if OldNumSizes &lt;&gt; FNumSizes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PaperSizeArr := ReallocMem(FPaperSizeArr, OldNumSizes * sizeof(TPaperSize), NumSizes * sizeof(TPaperSize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{Now bins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OldNumBins := FNumBins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NumBins := DeviceCapabilities(DeviceName, Port, DC_BINS, PChar(nil), DevMod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FPaperBinsArr = nil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PaperBinsArr := AllocMem(NumBins * sizeof(TPaperBins)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lse if OldNumBins &lt;&gt; FNumBins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PaperBinsArr := ReallocMem(FPaperBinsArr, OldNumBins * sizeof(TPaperBins), NumSizes * sizeof(TPaperBins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aperSizes := AllocMem(NumSizes * sizeof(Word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aperDims := AllocMem(NumSizes * sizeof(TPOINT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aperNames := AllocMem(NumSizes * PaperSizeNames * sizeof(char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ins := AllocMem(NumBins * sizeof(Word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inNames := AllocMem(NumBins * PaperBinsNames * sizeof(char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DeviceCapabilities(DeviceName, Port, DC_PAPERS, PChar(PaperSizes), DevMod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DeviceCapabilities(DeviceName, Port, DC_PAPERSIZE, PChar(PaperDims), DevMod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DeviceCapabilities(DeviceName, Port, DC_PAPERNAMES, PChar(PaperNames), DevMod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DeviceCapabilities(DeviceName, Port, DC_BINS, PChar(Bins), DevMod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DeviceCapabilities(DeviceName, Port, DC_BINNAMES, PChar(BinNames), DevMod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or Loopy := 0 to NumSizes - 1 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PaperSizeArr^[Loopy].Size := TWordArr(PaperSizes^)[Loopy]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PaperSizeArr^[Loopy].Dimensions := TPointArr(PaperDims^)[Loopy]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StrLen(PChar(PaperNames) + (Loopy * PaperSizeNames)) &lt; PaperSizeNames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trCopy(FPaperSizeArr^[Loopy].Name, PChar(PaperNames) + (Loopy * PaperSizeNames)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trCopy(FPaperSizeArr^[Loopy].Name, 'Error'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or Loopy := 0 to NumBins - 1 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PaperBinsArr^[Loopy].Bin := TWordArr(Bins^)[Loopy]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StrLen(PChar(BinNames) + (Loopy * PaperBinsNames)) &lt; PaperBinsNames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trCopy(FPaperBinsArr^[Loopy].Name, PChar(BinNames) + (Loopy * PaperBinsNames)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trCopy(FPaperBinsArr^[Loopy].Name, 'Error'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reeMem(BinNames, NumBins * PaperBinsNames * sizeof(char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reeMem(Bins, NumBins * sizeof(Word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reeMem(PaperNames, NumSizes * PaperSizeNames * sizeof(char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reeMem(PaperDims, NumSizes * sizeof(TPOINT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reeMem(PaperSizes, NumSizes * sizeof(Word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reeLibrary(LibHandl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SetFScal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v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ScaleX, ScaleY: Doubl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Temp: Doubl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(FScrollArea.Width &gt; 16) and (FScrollArea.Height &gt; 16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{Check printer paper size against screen height/width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{Scale X and ScaleY are size of each screen pixel in mm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caleX := PageHiMet.X / FScrollArea.Width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caleY := PageHiMet.Y / FScrollArea.Heigh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{Scale is numer of printer pixels per screen pixel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CurZoom = 1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if ScaleY &gt; ScaleX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{Picture fits vertically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FScale := PageHiMet.Y / ((FScrollArea.Height - 16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e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{Picture fits horizontally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FScale := PageHiMet.X / ((FScrollArea.Width - 16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StartPreviewRender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Previewing and (FScale &lt;&gt; 0)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PrintableArea.Canvas.Brush.Style := bsSoli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PrintableArea.Canvas.Brush.Color := clWhit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PrintableArea.Canvas.FillRect(Rect(0, 0, FPrintableArea.Width, FPrintableArea.Height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Assigned(FOnRenderPage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ChangeMapMode(FPrintableArea.Canvas, mmHiMetric, 0, 0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OnRenderPage(FCurrentPage, FPrintableArea.Canvas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PrevPain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FZooming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ValidateRect(FBackground.Canvas.Handle, nil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Background.Canvas.Brush.Bitmap := FBGBi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Background.Canvas.FillRect(Rect(0, 0, FBackground.Width, FBackground.Height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FScale &lt;&gt; 0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Background.Canvas.Pen.Color := clBlack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Background.Canvas.Pen.Style := psSoli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Background.Canvas.Brush.Color := clBlack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Background.Canvas.Brush.Style := bsSoli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Background.Canvas.Rectangle(FIndent.X + 2, FIndent.Y + 2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FIndent.X + 2 + Integer(Round(FPageHiMet.X / FScale))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FIndent.Y + 2 + Integer(Round(FPageHiMet.Y / FScale)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Background.Canvas.Brush.Color := clWhit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Background.Canvas.Rectangle(FIndent.X, FIndent.Y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FIndent.X + Integer(Round(FPageHiMet.X / FScale))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FIndent.Y + Integer(Round(FPageHiMet.Y / FScale)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Background.Canvas.Draw( FIndent.X + Integer(Round(FIndentHiMet.X / FScale))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eastAsia="Courier New" w:cs="Courier New" w:ascii="Courier New" w:hAnsi="Courier New"/>
          <w:sz w:val="16"/>
          <w:szCs w:val="16"/>
        </w:rPr>
        <w:t>FIndent.Y + Integer(Round(FIndentHiMet.Y / FScale))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eastAsia="Courier New" w:cs="Courier New" w:ascii="Courier New" w:hAnsi="Courier New"/>
          <w:sz w:val="16"/>
          <w:szCs w:val="16"/>
        </w:rPr>
        <w:t>FPrintableArea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unction TPrintPreview.MouseToHiMet(MousePos: TPoint): TPoin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FScale &lt;&gt; 0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ouseToHiMet.X := Integer(Round((MousePos.X - FIndent.X) * FScale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ouseToHiMet.Y := Integer(Round((MousePos.Y - FIndent.Y) * FScale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ouseToHiMet := Point(PageHiMet.X div 2, PageHiMet.Y div 2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WMWinIniChange(var Message: TMessag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StrComp(PChar(Message.lParam), 'windows') = 0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etDefaultPrinterInfo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Resiz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nherite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unction TPrintPreview.GetFileName: String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v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OpenFilename: TOPENFILENAM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ilter: array[0..50] of char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ilename: array[0..128] of char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Title: array[0..15] of char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StrPCopy(Filter, 'All files (*.*)' + Chr(0) + '*.*' + Chr(0) + Chr(0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StrPCopy(Filename, ''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StrPCopy(Title, 'Print to file'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OpenFilename.lStructSize := sizeof(TOPENFILENAM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OpenFilename.hWndOwner := Application.Handl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OpenFilename.hInstance := THandle(nil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OpenFilename.lpstrFilter := Filter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OpenFilename.lpstrCustomFilter := nil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OpenFilename.nMaxCustfilter := 0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OpenFilename.nFilterIndex := 0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OpenFilename.lpstrFile := Filenam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OpenFilename.nMaxFile := 128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OpenFilename.lpstrFileTitle := nil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OpenFilename.nMaxFileTitle := 0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OpenFilename.lpstrInitialDir := nil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OpenFilename.lpstrTitle := Titl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OpenFilename.Flags := OFN_NOREADONLYRETURN or OFN_OVERWRITEPROMPT or OFN_PATHMUSTEXIS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OpenFilename.nFileOffset := 0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OpenFilename.nFileExtension := 0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OpenFilename.lpstrDefExt := nil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OpenFilename.lCustData := 0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OpenFilename.lpfnHook := nil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OpenFilename.lpTemplateName := nil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GetSaveFileName(OpenFilename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etFileName := StrPas(Filenam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etFileName := ''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CreateDefaultAbortDlg(JobName: String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DefaultAbortDlg := TDefaultAbortDlg.Create(Self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DefaultAbortDlg.Tag := 0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DefaultAbortDlg.DocName.Caption := JobNam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UseAbortDlgMode = dmGauge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efaultAbortDlg.PageGauge.Visible := Tr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efaultAbortDlg.PageLabel.Visible := Fals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efaultAbortDlg.PageGauge.MinValue := FromPag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efaultAbortDlg.PageGauge.MaxValue := ToPag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efaultAbortDlg.PageGauge.Progress := FromPag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lse if UseAbortDlgMode = dmText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efaultAbortDlg.PageGauge.Visible := Fals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efaultAbortDlg.PageLabel.Visible := Tr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efaultAbortDlg.PageLabel.Caption := 'Page: ' + IntToStr(FromPag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DefaultAbortDlg.Show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PrintPreview.EndDefaultAbortDlg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DefaultAbortDlg.Fre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unction TPrintPreview.AbortProc(hdc: HDC; error: Integer): Boolean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v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Mesg: TMSG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Assigned(GlobalAbortProc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lobalAbortProc(GlobalPag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DefaultAbortDlg.Visible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DefaultAbortDlg.PageGauge.Visible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DefaultAbortDlg.PageGauge.Progress := GlobalP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DefaultAbortDlg.PageLabel.Caption := 'Page: ' + IntToStr(GlobalPage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DefaultAbortDlg.Tag &lt;&gt; 0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lobalAbort := Tr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while (not GlobalAbort) and PeekMessage(Mesg, THandle(nil), 0, 0, PM_REMOVE) 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ranslateMessage(Mesg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ispatchMessage(Mesg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AbortProc := not GlobalAbor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Register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RegisterComponents('Samples', [TPrintPreview]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.</w:t>
      </w:r>
    </w:p>
    <w:sectPr>
      <w:type w:val="nextPage"/>
      <w:pgSz w:w="22680" w:h="28346"/>
      <w:pgMar w:left="0" w:right="0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9T21:14:00Z</dcterms:created>
  <dc:creator>James Talbut</dc:creator>
  <dc:description/>
  <dc:language>en-US</dc:language>
  <cp:lastModifiedBy>James Talbut</cp:lastModifiedBy>
  <dcterms:modified xsi:type="dcterms:W3CDTF">1995-09-19T21:14:00Z</dcterms:modified>
  <cp:revision>2</cp:revision>
  <dc:subject/>
  <dc:title>unit PrntPrev;</dc:title>
</cp:coreProperties>
</file>