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ing the Utah Tea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-0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hael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ah Teapot is the classic 3D object used to teach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. It was originally digitized by M. Newell in 197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teapot can be found in the Boston Computer Muse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w F.C. (1987) The Origins of the Teapot. IEE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Applications, 7(1), 8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pot data consists of 306 world coordinat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ints are divided into bicubic Bezier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total of 32 patches. Twelve patches for the bo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patches for the handle, four patches for the spout,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for the lid, and four patches for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apot data can be found in the file TEAPOT.DAT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306 lines of text. Each line contains the ver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he X, Y, and Z world coordinate valu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2 bicubic patches are found in the file TEAPOT.PA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file contains the 32 bicubic patches as 32 line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which contains the 16 vertex points that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. Note that some points in the patches are null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ll these because all four points are the same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verly important other than to be aware that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well and fine, but what's a bicubic Bezier patc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cubic patch is a way of breaking down an object into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able pieces. The bicubic patch contains the min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points that can be used to define the surface. Each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16 data points. The points are arranged in a 4x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representing the points on a square surface. Using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instead of only 4 allows the curve of the surfac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cubic points are arrang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--14--15-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--10--1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---6---7--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--2---3--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ny number of ways that the information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the object. The simplest way is to only draw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This is the fastest method since it requires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. Unfortunately, the object is typically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ize since it requires the viewer to connect the do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m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level up is to draw lines between the data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the bicubic patches. This connects the do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r, but doesn't provide a visual surface.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n that all the lines that represent the surfa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, including the surfaces that would not be visib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ny number of ways to implement hidden line remov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suface removal. They are more complex subjects.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studying various graphics texts if you are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u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s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's Guide to PC and PS/2 Vide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: 1-55615-103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ichard W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: The best book out there for figur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program PC video cards.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id out and easy to r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Guide to the EGA and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ichard Ferr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The book to have for SuperVGA good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 with the Wilton book. Use the Wilt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the basic stuff, use this b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VGA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raphics Principles and Practice (2nd 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: 0-201-1211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oley, vanDam, Feiner,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: The Bible. Describes the whys and wheref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graphics. Very little code, lots of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know how and why things are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y they are, this is the book to g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serious about doing graphics, get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Gems I,II,III,IV (four boo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: Academic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: Sample code for every graphic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fevered mind can think o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: 0-8306-3558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teve R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: Are you doing bitmapped picture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X/TIFF/etc)? Get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Graphics in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: 0-471-9245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G. Bielig-Schul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Good 3D primer (graphics 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n't got a clue about what 3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about, but you know Pascal. Try this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s of Three-Dimentional Compu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: 0-201-15442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lan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Excellant book on ray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want to start doing ray tracing stu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ion to Ray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: 0-12-286160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drew Glas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: Heavy on the Math. If you want to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h behind ray tracing this is the book to 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Graphics Programming In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: 1-55851-13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oger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Turbo Pascal code for doing 3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Programming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: 1-55851-107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oger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Worth having if you are doing frac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Handbook of Mathmatical Curves an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: 0-8493-015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avid H. von Seg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: If you can't figure out wha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the title, you don't wan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raphics a Programm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: 0-07-02675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teven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: Good advanced 3D info. If you can't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the other 3D books, tr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: 0-13-16538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onald Hearn, Pauline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: Graphics 102. If you find the primer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ulting and the advanced text to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y this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s of the Graphics G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: 0-672-30308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ick Oliver, Scott Anderson, James McC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ro Gumas, and Bob Zi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: Describes the popular graphics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IFF, PCX, GIF, and a 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good description of doing 2D and 3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is one with the included software t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Ray Tracing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: 0-471-5730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raig A. Lin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Want to learn how to do ray tracing? Try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