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7439674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1496648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