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:  INTRODUCING VOCAL-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Welcome to Vocal-E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What's in your Vocal-Ey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An open letter to macr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Sum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:  INSTALLING AND LOADING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The Sounding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Installing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  The Vocal-Eyes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2  Copying the Sounding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3  Vocal-Eyes synthesize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Starting up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  Loading your spe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  Loading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  Loading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A note abou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Taking advantage of extended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:  A FIRST VISIT WITH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Making i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Introducing a few basic Vocal-Eyes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Vocal-Eyes' special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A few more Review Mod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The F1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 Vocal-Eyes' "typewriter"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UR:  INTRODUCING THE VOCAL-EYES VOIC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Accessing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The hel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 The "scree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  Screen voi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2  Speec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3  Screen pitch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4  Screen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5  The punctuation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6  A special note to Sounding 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7  Numbe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8  The repea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9  The repe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0 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1  Sign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2  Attrib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3  Auto bo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4  Screen activit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5  Port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6  BIOS TTY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 The "keyboard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1  Keyboard voi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2  Speech rate, pitch, tone, volume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3  Special keys 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4  Voicing of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5  Key click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6  Interrup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7  Word mode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 Moving around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  Resetting menu options to a know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VE:  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The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Loading .SET files throug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Where Vocal-Eyes looks for your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 Vocal-Eyes' default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 A brief description of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IX:  CURSOR KEYS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Defin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The cursor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1  Defining your own cursor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2  More about the cursor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The hot 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 Mor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 The special ` bypass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EVEN:  VOCAL-EYES' 10 STANDARD 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Selecting and defi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Another way to define 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The selected "active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The "speak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 The "silen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  The "neutral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8  One more look at window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9  A brief look at "float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0  Reading a tempo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1  A few more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2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IGHT:  POP UP WINDOWS, VIDEO ATTRIBUTES AND LIGH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The read box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Autobo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1  The attrib-ASCII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2  Reading normal, reverse, blinking,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3  The user definable attribute read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  The F1 color p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5  Reading screen attributes as the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6  Making good use of read attribut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  Light ba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1  What is a light b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2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3  Setting light ba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4  Using the color p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5  Tracking 10 different ligh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6  The read bar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7  Setting light bar tracking to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INE:  A POTPOURRI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The voice control panel's "general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1  Voi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2  Hot key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3  Cursor key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4 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5  Light bar tracking on/off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6  Character dictionar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7  Key label dictionar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8  Re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9  Set be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10  Hyperactive statu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11  ASCII field na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12  Fas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13  Sound effects internal speaker/off/sou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14  Set sou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15 Curs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16  Set trigg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17  Route/wri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18  Hyperactive chec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19  Revector che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The review mod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1  The "F"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2  Searching for control and extended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3  Searching for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4  Searching for the next diffe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Adjusting the up and down arrows in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 Setting and us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6  Using markers for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7  Curs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8  The synthesiz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9  Bloc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0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N:  THE 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  VE cursor versus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  The 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4  VE cur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5  Examples of the 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6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LEVEN:  CHARACTER DICTIONARIES AND KEY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Character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.1  Creating the charac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.2  Saving your charac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.3  Loading your charac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.4  The character diction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.5  The "dictionary onl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.6  Possible character dictiona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 Key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1  Creating the key labe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2  The .KEY key label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3  Possible key label dictiona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4  Putting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 The difference between the character and key label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ELVE:  MORE ABOUT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 The .SE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3  The .SET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4  Loading multiple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5  The "load RAM .SET"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6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7  More about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8  Loading from RAM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9  Where Vocal-Eyes saves and loads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0  RAM lo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1 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2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IRTEEN:  HYPER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2  Windows A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3  What hyperactive windows ca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4  Hyperactive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  Setting up the hyper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6  Typing in hyper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7  Global enabling and disabling of all hyper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8  Hyperactive chec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9  Hyperactive window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0  Potential problems with hyper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1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URTEEN: 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 Flo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 More options for the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.1 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.2  Cha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.3  Speak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.4  Setting up a windo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 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.1 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.2  Use light bar as curso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.3  Bar track status normal/specifi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.4  Bar track specifi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.5  Bar track norm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.6 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.7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.8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5  Video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6  Auto lightb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7 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8  Loading Vocal-Eyes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9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FTEEN: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3  Creating the bas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  The WordPerf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  Assigning voice features to cursor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  The WP.KEY key label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7  Checking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8  Making use of  WordPerfect'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9  Other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0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IXTEEN:  USING A MACRO PROCESSOR WITH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2  The MACRO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3  The macr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4  A few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5  Thr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5.1  Backing up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5.2 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5.3 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6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REVIEW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active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VE CUR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VOICE CONTROL PAN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.COM one time 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.COM any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 SPEECH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Sounding 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AP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SPE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TAL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TAL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POL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ECTAL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S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:  VE_S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:  KEY LABEL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 EDITING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J:  PREDEFINED .SET AND .KE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