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SION EDIT, Version 3.5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ERE RELEASED UNDER DIFFERENT NAME : VED3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COMPRESSED FILE HAS NEW NAME : VISED35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VISED3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 K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expanded memory and/or disk cache software,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DOS, TEXT EDITOR, MOUSE SUPPORT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ISION EDIT 3.5, TEXT EDITOR, WORD PROCESSOR, MOUSE SUPPORT, 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sion Edit is an easy-to-use, fast, versati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compatible microcomputers.Can edit simultaneously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s as you like neatly placed in windows. All functions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can be selected either from pull-down menus or by pressing short-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Context-sensitive help descibes each feature. Contains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or facilities for E-Mail traffic. Program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, Print Manager,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Edit is a text editor. With Vision Edit you can ed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imultaneously. Each file will be opened in a separate window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selected from pull-down menus or by clicking on a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o not have to remember any commands (using mouse).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invoke many commands with a single or double-key stroke (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). If you have a problem or are not sure about something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ensitive, on-line help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ustomize some features of Vision Edit. You can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dit windows, dialog boxes and other elements of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ed to another editor you may want to modify hot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sion Edit will then behave like the editor that you ar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Edit allows printing files. You can define variou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a Print Options dialog box. You can also defin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Edit provides you with a large number of editin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ed in several categories e.g. Box Commands, Block Commands etc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l be found in KeyCmds menu. Vision Edit's Macro capabiliti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automatize your repetitive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Edit contains several useful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ord processor facilities for E-Mai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 Mang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f the best available editors"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"                         - Real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best for E-MAIL traffic"       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ast, user-friendly, versat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d foolproof"                     - 'SME Shareware Dig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interface"               -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reat for eductional purposes"     -  (10 registered Universities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Current Version       [X]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Bi-annual newsletter  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1 yr free updates     [X] Separate protected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ith a printed manual - $50 (for a single computer) plus $3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ithout a printed manual - $35 (for a single computer) plus $3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ucational package - $100 (for any size network) plus $3 for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zej Brzezinski &amp; Marek Kosznik has been producing top qualit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Andrzej Brzezinski &amp; Marek Koszn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if you have any questions, comments o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by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ndrzej Brze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(204) 943-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umbrzez0@silver.cs.umanitoba.ca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