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of Vision Edit was released on March 31, 1993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significant upgrade yet. The most important new func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tected Mode version of VED - VED uses all available memory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); it is especially useful for users with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expanded/extended memory; maximum file size is 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ree disk space; also huge macro-files can be ed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pport for various screen modes (e.g. 132 columns) -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Manager - entirely new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arch for files - a new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arch multiple files for text - a very powerful new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cro Editor - entirely new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mprovements to the entire macro system including neste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ability to delete macros from the Macro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rint Manager - entirely new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top printing after each page (Print|Options dialog 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Line sorting with several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ext justification (Options|Preferences dialog bo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Color palettes can now be stored in and loaded from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List of up to 4 recently edited files in the Fil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ime &amp; Date insert to the ope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A clock is displayed on the Tool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Reformat the whole document - a new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Disk drive selection in standard file 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Multiple files selection for opening in Open File dialog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History of Help Topics - Previous Help Topic command (Shift-F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Go To Page - a new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Screen Blanker - a new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Options|Directories for saving 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Input lines in Search and Replace dialog boxes now allow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ASCII codes &lt; 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Improved Run Program dialog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Match Bracket is now in the Search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New function Delete Word Left (Ctrl-Bac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Some new options in Options|Preferences dialog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