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316558082"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902255710"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428072072"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373938994"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126855436"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1574109397"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298461588"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755170654"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395893556"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328724550"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244974220"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856562652"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2009853391"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307830882"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1235076479"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106711660"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676052825"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873469692"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1722835163"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689178700"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09338501"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969734554"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801498747"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292372509"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1478726519"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1318439037"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422505744"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19205072"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1784276448"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552349611"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