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uphoria To C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Run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ynamic Link Libraries (Share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able Siz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terpreter vs.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o C Translator will translate any Euphoria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sions of the translator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anslating a Euphoria program to C, you can compile and link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ed C compilers. This will give you an executabl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run much faster than if you used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can translate/compile *itself* into an executabl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The translator is also used in translating/compiling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the interpreter. The source code for the Trans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source. It's written 100%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currently works with GNU C on Linux or FreeBSD,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 or DJGPP C on DOS, and with either Watcom C, Lcc or Borland 5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ese are all free compilers. GNU C will exist already on you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eeBSD system. The others can be downloaded from their respect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. For Windows, we strongly recommend Watcom or Borland over Lcc. L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ctively being developed and is getting better, but has som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it difficult for you to compile a large Windows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and Borland are both rock solid. Watcom usually produc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, slightly faster executables, but Borland compil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om DOS32 package includes the CauseWay DOS extend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or. CauseWay is now open source and free. You can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: http://www.devore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 and objfiles.lnk will link in the CauseWay extend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S extenders, such as DOS4GW, do not work well with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looks for "WATCOM", "LCC", "BORLAND" or "DJGPP"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or directories on your PATH. It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 file that invokes the appropriate compi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like Watcom, DJGPP does not map DOS low memory into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ther memory. Machine code routines written for the Watco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 or Translator will not work with DJGP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crash if they try to access low memory,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's peek(), poke(), mem_copy(), mem_set() etc. *will*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s the Translator uses a special DJGPP macro to acc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You can port these machine code routines to DJGPP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sult the DJGPP docs for the possible ways of acces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fully supports long filenames for reading, writing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doesn't suppor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with DJGPP does not support u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llegro graphics library, that we use with DJGPP, seems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Watcom graphics library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supports a few more text modes, e.g. 3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lets the user abort a program at any time, by typ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cc implementation ignores lock_file() and unlock_file().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uses Lcc's -O optimization flag in emake.bat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add to Lcc's unreliability. If your program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moving this flag from all compile commands in emak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turned off when compiling with emake.bat. If you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you may see some harmless messages about variables declar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labels defined but not used, function prototype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dows, the Watcom linker might issue a warning that it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lib. You can ignore this. graph.lib is not used.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be an easy way to suppress this message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atcom seems to have correc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Borland and Lcc, Windows console (text-mode) programs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-keys or arrow keys, and you may have to hit the Enter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blem with 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icrosoft C++ compiler for Windows is not yet support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bably import the C files generated by ecw.ex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library file for Borland, Lcc or Watcom int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, and compile/link with only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Run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Translator is similar to running the Interpreter. On DO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allsorts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all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w taskwire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w task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/FreeBSD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u qsort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u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stead of running the allsorts.ex program, the Translat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 source files. Anyone can run the Translator. It'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bin along with the interpreter. To compile and link the C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install one of the supported C compilers. The Translat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alled emake.bat that does all the compiling and linking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so you don't actually have to know anything about C or C compiler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 compiling and linking is finished, you will have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e and the C source files will have been removed to avoid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allsorts.exe, it should run the same as if you had typed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 with the Interpreter, except that it should run faster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times for the various sorting algorithms in euphoria\demo\allsorts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ng your executable file, emake removes all the C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If you want to look at these files, run the translator agai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iles before running 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Linux and FreeBS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alled emake  and shell, and you type ./e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e compiles and link, and ./shell to run the shell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Borland and Lc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rland and Lcc there is no standard environment vari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or will search your PATH variable looking for a like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t looks in standard places such as: ..\LCC, ..\BCC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\Borland.. etc. If you've installed in a nonstandard plac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name your installation directory. To edit your PATH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XP, click: Start Menu / Control Panel /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/ System / Advanced / Environment Variables /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... Then Select PATH and edit its value. Insert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ORLAND\BCC55\BIN; or C:\LCC\BIN; Then click OK a couple of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windows. The next DOS window you open should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more than one C compiler for a given platfor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one you want to use with a 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to ec or ec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pretend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after building your .exe file, the emake batch file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iles and object files produced by the Translator. If you want ema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, add the -keep option to the Translator command-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wat -keep sanity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Windows .dll file, or Linux or FreeBSD .so file, just add "-d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-dll mylib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Windows console program instead of a Windows GUI program, add "-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-con myprog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rease or decrease the total amount of stack space reser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dd "-stack nnnn" to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stack 100000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tack space (in bytes) that you specify will be divided up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sks that you have running (assuming you have more than one).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's own private stack space. If it exceeds its allotment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 message identifying the task and giving the size of it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Most non-recursive tasks can run with call stacks as small a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, but to be safe, you should allow more than this. A deeply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could use a great deal of space. It all depends on the maximum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hat a task might need. At run-time, as your program cre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-active tasks, the stack space allotted to each task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DOS program, compiled by WATCOM, that uses fas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-point instructions, add "-fastfp" to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wat -fastfp crun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uphoria for DOS calls routines to test if hardwar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re available. If they are not, then slower softwa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used. When -fastfp is specified, the compiled code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 of hardware floating-point. This can cause floating-point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o run about twice as fast, but they will fail to run at all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's and 386's that are lacking hardware floating-point supp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fastfp", emake.bat chooses faster WATCOM C compiler options, and e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link in ecfastfp.lib instead of e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other platforms, Euphoria uses fast hardwar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and the operating system handles the case where hardware f.p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your program with debugging information, usable with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your compiler, use the -debu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u -debug myapp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ometimes useful to link your translated code to a Euphori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other than the default supplied library. This abil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ly useful for testing and debugging the runtime library itself,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ebugging information when debugging translated Euphoria cod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ly the default library is supplied. The custom library must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DIR/bin directory along with the default library. Use the 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ibrary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u -lib decu.a myapp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ynamic Link Libraries (Share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by adding "-dll" to the command line, the Translator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.dll (Linux/FreeBSD .so) file instead of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ranslate and compile a set of useful Euphoria routines,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other people, without giving them your source. Furthermo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ill likely run much faster when translated and compil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/compiled and interpreted programs will be able to us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lobal Euphoria procedures and functions, i.e. those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lobal" keyword, will be exported from the .dll (.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program, whether translated/compiled or interpreted,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Euphoria .dll (.so) using the same mechanism that lets you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 (.so) written in C. The program first calls open_dll() to open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.so file, then it calls define_c_func() or define_c_proc() for 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nts to call. It calls these routines using c_func() and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 names exported from a Euphoria .dll will vary depending on whi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C on Linux or FreeBSD exports the names exactly as they appear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roduced by the Translator, e.g.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rocedure foo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exported as "_0foo" or maybe "_1foo" etc. The underscore a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prevent naming conflicts. The digit refers to the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symbol is defined. The main file is numbered as 0.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in the order they are encountered by the compil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C source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would export foo() as "__0foo@8", where 8 is the number of paramete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4. You can check the .def file created by the Translator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rland the Translator also creates a .def file, but this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s the exported symbols back into the same names that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ource, so foo() would be exported as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com the same renaming as with Borland occurs, but instead of a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 EXPORT command is added to objfiles.lnk for each expor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rland and Watcom you can edit the .def or objfiles.lnk file,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, to rename the exported symbols, or remove ones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ort. With Lcc you can remove symbols but you can't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nice exported names is not critical, since the name need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 each Euphoria program that uses the .dll, i.e.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 or define_c_proc() statement. The author of a 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provide his users with a Euphoria includ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define_c_func() and define_c_proc() statements, and he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et of Euphoria "wrapper" routines to call the routines in the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all open_dll(), any top-level Euphoria statements in the .dll or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automatically, just like a normal program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a chance to initialize its data structures prior to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brary routine. For many libraries no initializ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 Euphoria data (atoms and sequences) as arguments, o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 as a result, you will need to use the following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\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uphoria types for .dll (.so) arguments and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in define_c_proc() and define_c_func() just as you cur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INT, C_UINT etc. to call C .dll's and .s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file numbers returned by open(), and routine id'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, can be passed and returned, but the library and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ve their own separate ideas of what these numbers mean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file number of an open file, you could instead pas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 the .dll (.so) open it. Unfortunately there is no simpl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routine id's. This might be fix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Euphoria .dll or .so currently may not execute any multitas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will give you an error messag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.dlls (.so's) can also be used by C programs as long as only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lues are exchanged. If a 32-bit pointer or integer must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the source to the C program, you could pass the valu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16-bit integer arguments (upper 16 bits and lower 16 bit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 the values in the Euphoria routine into the desired 32-bi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able Siz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S32 with Watcom, if the Translator finds the CauseWay files, cw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23p.exe in euphoria\bin, it will add commands to emake.b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your executable file. If you don't want compression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, or remove or rename cwc.exe and/or le23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, FreeBSD, Windows, and DOS32 with DJGPP, emake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compress your executable file. If you want to do this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y the free UPX compressor. You can get UPX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upx.sourceforge.net Large Win32Lib-based .exe'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can be compressed by UPX to about 15% of their original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notice any difference in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deletes routines that are not used, including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uphoria include files. After deleting unused routines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for more routines that have now become unused, and so on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difference, especially with Win32Lib-based programs wher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, but many of the included routines are not us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, your compiled executable file will likely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uphoria program bound with the interpreter back-end. This is par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ack-end being a compressed executable. Also, Euphoria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compact when stored in a bound file. They need mor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ranslated to C, and compiled into machine code.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will produce faster and small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terpreter vs.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uphoria programs can be translated to C, and with just a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below, will run the same as with the Interpreter (but hopefully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and Translator share the same parser, so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s, variable not declared errors etc. with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automatically expands the call stack (unti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austed), so you can have a huge number of levels of nested calls. Mo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, on most systems, have a pre-set limit on the siz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compiler or linker manual if you want to increase the lim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f you have a recursive routine that might need thousands of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. Modify the link command in emake.bat. For Watcom C,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=nnnn, where nnnn is the number of bytes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or assumes that your program has no run-time err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be caught by the Interpreter. The Translator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: subscript out of bounds, variable not initialized,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type of data to a vari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debug your program with the Interpreter. The Translato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run-time errors, but in the interest of speed, mos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ranslated C code crashes you'll typically get a very crypti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. In most cases, the first thing you should do is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preter, using the same inputs, and preferably with "typ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. If the error only shows up in translated code,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and trace(3) to get a ctrace.out file showing a circular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500 Euphoria statements executed. If a translator-detecte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(and stored in ex.err), you will also see the offendi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ource whenever with trace is in effect. with trace will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wn, and the slowdown can be extreme when trace(3) is also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RDS is concerned, any executable programs or .dll'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ranslator without modifying an RDS translator library fi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royalty-free. You are free to incorporate any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RD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anuary 2000, the CauseWay DOS extender was donated to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evore. He has surrendered his copyright, and encourages any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eely, including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f you wish to use Euphoria code written by 3rd parties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honor any restrictions that apply. If in doubt, you sh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, FreeBSD and DJGPP for DOS32, the GNU Library licenc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ffect programs created with this Translator. Simply compiling with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give the Free Software Foundation any jurisdiction ov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tically link their libraries you will be subject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, but the standard compile/link procedure in emake does not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ny FSF libraries, so ther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egro graphics library, used by DJGPP, is referred to as "Gift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ocumentation, and they allow you to redistribute it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y ask for, but do not require, some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e believe to be the case. We are not lawyers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you, you should read the GNU Library licence,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 DJGPP, Lcc and Borland, and Michael Devore's read.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ite, to form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How much of a speed-up should I 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It all depends on what your program spends its time doing.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inly integer calculations, don't call run-time routines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do much I/O will see the greatest improvement, current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x faster. Other programs may see only a few percen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 compilers are not equal in optimization ability. Watcom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nd DJGPP produce the fastest code. Borland is fairly good. Lcc 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behind the others, even when its -O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ompiles the fastest. Watcom compile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What if I want to change the compile or link options in emake.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Feel free to do so, however you should copy emake.bat to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(say) mymake.bat, then run mymake.bat after running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he number of .c files produced by the Transla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How can I make my program run even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It's important to declare variables as integer where possible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elps if you choose the most restrictive type possible when decl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user-defined types will not slow you down. Sinc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free of type_check errors, type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, unless you call them directly with normal function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ception is when a user-defined type routine has side-effec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ts a global variable, performs pokes into memory, I/O etc.)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f with type_check is in effect, the Translator will issu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type routine and report any type_check failure th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ndows and DOS we have left out the /ol loop optimization for Wat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c386. We found in a couple of rare cases that this option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machine code being emitted by the Watcom C compiler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ck in to your own version of emake.bat you might get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speed, with a slight risk of buggy code. For DJGP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ry -O6 instead of -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we use the Watcom /fpc option which generates calls t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perform floating-point operations. If the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hardware it will be used by the routine, other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will be used. This slows things down somewhat, an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entiums, but it guarantees that your program will run on all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machines, even if they lack floating-point hardware. The DO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ec.lib, was built this way, so you can't simp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ux or FreeBSD you could try the O3 option of gcc instead of O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in-line" small routines, improving speed slightly, b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executable. You could also try the  Intel C++ Compiler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mpatible with GNU C, but some adjustments to emak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arge programs have been successfully translated and compiled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ed C compilers, and the Translator is now quit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, if you call a C routine that uses the cdec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 (instead of stdcall), you must specify a '+'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routine's name in define_c_proc() and define_c_func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, the call may work when running the exw Interpret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fail (crash) when you translate and compile with Borland or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a huge Euphoria routine is translated to C, and it pr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arge for the C compiler to process. If you run into this probl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phoria routine smaller and simpler. You can also try turning of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 in emake.bat for just the .c file that fails. Bre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nstant declaration of many variables into sepa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of a single variable each, may also help. Euphoria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ize of a routine, or the size of a file, but most C compilers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will automatically produce multiple small .c files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ile to avoid stressing the C compiler. It won't however,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routine into sm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bug reports on EU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report any program that does not run the same when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when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