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5472553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7677185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