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445355327"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79299166"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525722983"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539240682"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