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UPS pow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need to be present in order that the applica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p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thing&gt;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ures\&lt;something&gt;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UP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.dll driver currently supports no UPS devices at all.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n idea of what is supposed to happen, and to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 at your own UP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tec.dll driver currently supports megatec compatible UPS de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nton Technologies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werPal 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w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wer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ffekta MI/MT/MH models (2502 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werGuard PG-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werCom SMK-800A, ULT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ant Power MT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TEK ALPHA 500 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tek Alpha 1000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erPower HP360, Hope-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mplements the Megatec protoco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gatec hardware will probably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&lt;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river dll to use, for example  /dmegate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ort to be used to talk to the UPS, for example  /p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se the UPS power manager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&lt;time&gt; in ms before startup. If &lt;time&gt; is not specified,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ms. Used when the application is started before the system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your UPS device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. If you are certain about both the port and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yourself a lot of waiting by entering the value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tart the UPS powe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'forups.exe /dmegatec.dll /pcom2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times out, select another port and click th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times out, select another port and click th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works, you can make yourself a shortcut icon on the desktop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