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  <w:t>@�|�@�w�p�t�H���g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ira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r�^�Q��g��Ă��āA�A�C�R���ɕ������</w:t>
      </w:r>
      <w:r>
        <w:rPr/>
        <w:t>ꂽ���</w:t>
      </w:r>
      <w:r>
        <w:rPr/>
        <w:t>Ǝv������Ƃ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r�^�Q�t���̃A�C�R���G�f�B�^�́A�͂���</w:t>
      </w:r>
      <w:r>
        <w:rPr/>
        <w:t>肢��</w:t>
      </w:r>
      <w:r>
        <w:rPr/>
        <w:t>čŒ��̋@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�����̃r�b�g�}�b�v�G�f�B�^�ł̓e�L�X�g�̓�͋@�\���</w:t>
      </w:r>
      <w:r>
        <w:rPr/>
        <w:t>炢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ł����A�A�C�R���G�f�B�^�ɂ͂��̂</w:t>
      </w:r>
      <w:r>
        <w:rPr/>
        <w:t>悤�</w:t>
      </w:r>
      <w:r>
        <w:rPr/>
        <w:t>ȋC�̌��@�\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A�w�p�̃t�H���g��\�����A�O���t�̊g��A�N���b�v�@�\��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\���p�̃v���O��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g�</w:t>
      </w:r>
      <w:r>
        <w:rPr/>
        <w:t>債���</w:t>
      </w:r>
      <w:r>
        <w:rPr/>
        <w:t>O���t��Ȃ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荞�񂾂�</w:t>
      </w:r>
      <w:r>
        <w:rPr/>
        <w:t>A�N���b�v�{�[�h�o�R�Ŏ�</w:t>
      </w:r>
      <w:r>
        <w:rPr/>
        <w:t>荞�񂾂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݁</w:t>
      </w:r>
      <w:r>
        <w:rPr/>
        <w:t>A���̃v���O�����ł́A�o�b�e�^�a�c�e�t�H���g�̕\���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̂�̂ł́A�o�l�w�P�D�Q�̂r�m�e�t�H���g��\���ł���</w:t>
      </w:r>
      <w:r>
        <w:rPr/>
        <w:t>悤�</w:t>
      </w:r>
      <w:r>
        <w:rPr/>
        <w:t>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</w:t>
      </w:r>
      <w:r>
        <w:rPr/>
        <w:t>茳�̂</w:t>
      </w:r>
      <w:r>
        <w:rPr/>
        <w:t>o�l�w�̃o�[�W�����A�b�v�ɔ����A�r�m�e�T�|�[�g�͎�</w:t>
      </w:r>
      <w:r>
        <w:rPr/>
        <w:t>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B�Ȃ��c�O�Ȃ���A�o�l�w�Q�D�w�̃l�C�e�B�u�t�H��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e�m�t�H���g�t�@�C���ɂ��ẮA�`���s���̂��</w:t>
      </w:r>
      <w:r>
        <w:rPr>
          <w:rtl w:val="true"/>
        </w:rPr>
        <w:t>߁</w:t>
      </w:r>
      <w:r>
        <w:rPr/>
        <w:t>A�T�|�[�g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A���̃v���O�����͈ȑO�ɂw�T�[�o�i�q�T�j�̈</w:t>
      </w:r>
      <w:r>
        <w:rPr>
          <w:rtl w:val="true"/>
        </w:rPr>
        <w:t>ڐ</w:t>
      </w:r>
      <w:r>
        <w:rPr/>
        <w:t>A��s�Ȃ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e�^�a�c�e�t�H���g�t�@�C���̍\�������p�ɍ����R�[�h�</w:t>
      </w:r>
      <w:r>
        <w:rPr/>
        <w:t>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�ɁA�o�b�e�^�a�c�e�̃t�H���g���[�_�����́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v���R�[�h�̂�̂</w:t>
      </w:r>
      <w:r>
        <w:rPr/>
        <w:t>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Ƃ</w:t>
      </w:r>
      <w:r>
        <w:rPr/>
        <w:t>肠�����</w:t>
      </w:r>
      <w:r>
        <w:rPr/>
        <w:t>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蓮�</w:t>
      </w:r>
      <w:r>
        <w:rPr/>
        <w:t>ŋN������Ȃ�A�w�t�H���g�������Ă���f�B���N�g���Ɉ</w:t>
      </w:r>
      <w:r>
        <w:rPr>
          <w:rtl w:val="true"/>
        </w:rPr>
        <w:t>ړ</w:t>
      </w:r>
      <w:r>
        <w:rPr/>
        <w:t>�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ont *.p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`���ŋN������Ό��\�ł��B���̓v���O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^            miscPCF\*.pcf misc\*.pcf 75dpiPCF\*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ƃf�B���N�g��    C:\tcpip\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Ď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A�Ƃ</w:t>
      </w:r>
      <w:r>
        <w:rPr/>
        <w:t>肠������</w:t>
      </w:r>
      <w:r>
        <w:rPr/>
        <w:t>ʏ�ɂw�t�H��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P�D�t�H���g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j���[�ɂ��ĕ\������t�H���g��ǉ�^�</w:t>
      </w:r>
      <w:r>
        <w:rPr/>
        <w:t>؂</w:t>
      </w:r>
      <w:r>
        <w:rPr/>
        <w:t>芷���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ile  ��Page  ��Glyp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oad  ��  �t�H���g�t�@�C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elect��  �t�H���g�t�@�C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xit  ��  �v���O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Load�v���j���[����ƁA�t�@�C���I�[�v���_�C�A���O���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����ŁA�V���Ƀ��[�h����t�H���g�t�@�C����w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Select�v���j���[�ł́A���</w:t>
      </w:r>
      <w:r>
        <w:rPr/>
        <w:t>݃��</w:t>
      </w:r>
      <w:r>
        <w:rPr/>
        <w:t>[�h����Ă���t�H���g�t�@�C���̈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ꗗ����</w:t>
      </w:r>
      <w:r>
        <w:rPr/>
        <w:t>I���΂��̃t�H��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Q�D�y�[�W�̐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o�C�g�t�H���g�͂����������ʂŕ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t�H���g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Q�o�C�g�t�H���g�ɂ��Ă͈��ʂɂ͕\������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I����</w:t>
      </w:r>
      <w:r>
        <w:rPr/>
        <w:t>ꍇ�</w:t>
      </w:r>
      <w:r>
        <w:rPr/>
        <w:t>ɂ́uPage�v���j���[���L��ɂȂ�A�y�[�W�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ile  ��Page  ��Glyp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op   ��  �</w:t>
      </w:r>
      <w:r>
        <w:rPr/>
        <w:t>擪�</w:t>
      </w:r>
      <w:r>
        <w:rPr/>
        <w:t>y�[�W��    �iHom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rev  ��  �O�̃y�[�W��    �iPageU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Next  ��  ���̃y�[�W��    �iPageDow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ottom��  �Ō�̃y�[�W��  �iEn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o�C�g�t�H���g�̎��ɂ́uPage�v���j���[�͖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uFile�v�uPage�v���j���[�̓t���[�e�B���O���j���[�Ƃ��Ă�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ʏ�̕����̈�O�ŉE�{�^������΁uFile�v�uPage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R�D�����ɂ��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�ɕ\������Ă��</w:t>
      </w:r>
      <w:r>
        <w:rPr/>
        <w:t>镶���̂</w:t>
      </w:r>
      <w:r>
        <w:rPr/>
        <w:t>ǂ</w:t>
      </w:r>
      <w:r>
        <w:rPr/>
        <w:t>ꂩ��</w:t>
      </w:r>
      <w:r>
        <w:rPr/>
        <w:t>N���b�N�i���N���b�N�j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������</w:t>
      </w:r>
      <w:r>
        <w:rPr/>
        <w:t>I��</w:t>
      </w:r>
      <w:r>
        <w:rPr/>
        <w:t>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I���Ă��</w:t>
      </w:r>
      <w:r>
        <w:rPr/>
        <w:t>镶���͉�</w:t>
      </w:r>
      <w:r>
        <w:rPr/>
        <w:t>ʂ̏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Current �����R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ŕ\������Ă�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  <w:r>
        <w:rPr/>
        <w:t>ꂽ�����</w:t>
      </w:r>
      <w:r>
        <w:rPr/>
        <w:t>ɂ��ẮuGlyph�v ���j���[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ile  ��Page  ��Glyp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Magnify ���O���t�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Clip    ���N���b�v�{�[�h�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everse �����]���ăR�s�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Glyph�v���j���[�̓t���[�e�B���O���j���[�Ƃ��Ă�񋟂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̕����̈�ŉE�{�^������΁uGlyph�v �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\���͕����ɂ��Ẵf�t�H���g�A�N�V�����ŁA������_�u�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΂��̕������g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S�D�g��\�����</w:t>
      </w:r>
      <w:r>
        <w:rPr/>
        <w:t>ꂽ�����</w:t>
      </w:r>
      <w:r>
        <w:rPr/>
        <w:t>ւ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\����w������ƁA���̕����̃O���t��\������E�B���h�E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U�������</w:t>
      </w:r>
      <w:r>
        <w:rPr/>
        <w:t>ꂽ�</w:t>
      </w:r>
      <w:r>
        <w:rPr/>
        <w:t>g��\���E�B���h�E�́A�t�H���g��</w:t>
      </w:r>
      <w:r>
        <w:rPr/>
        <w:t>؂</w:t>
      </w:r>
      <w:r>
        <w:rPr/>
        <w:t>芷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܎</w:t>
      </w:r>
      <w:r>
        <w:rPr/>
        <w:t>c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낢��</w:t>
      </w:r>
      <w:r>
        <w:rPr/>
        <w:t>ȃt�H���g�̃O���t���r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\�����</w:t>
      </w:r>
      <w:r>
        <w:rPr/>
        <w:t>ꂽ�</w:t>
      </w:r>
      <w:r>
        <w:rPr/>
        <w:t>O���t�ɂ��Ă̑���̓t���[�e�B���O���j���[�ɂ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�g��\���E�B���h�E��ŉE�{�^������΁A�ȉ��̃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lip    ���N���b�v�{�[�h�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everse �����]���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ove    ���E�B���h�E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xit    ���g��\���I��    �i�_�u���N���b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͈</w:t>
      </w:r>
      <w:r>
        <w:rPr/>
        <w:t>ȉ��̃p�����^�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ont [&lt;option&gt;] &lt;�t�H���g�t�@�C����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́A�N�����ɎQ�Ƃ���\���̂��</w:t>
      </w:r>
      <w:r>
        <w:rPr/>
        <w:t>镡���̃</w:t>
      </w:r>
      <w:r>
        <w:rPr/>
        <w:t>t�H���g�t�@�C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uSelect�v�Ő</w:t>
      </w:r>
      <w:r>
        <w:rPr/>
        <w:t>؂</w:t>
      </w:r>
      <w:r>
        <w:rPr/>
        <w:t>芷���</w:t>
      </w:r>
      <w:r>
        <w:rPr/>
        <w:t>čs����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 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������       ��ʂ̕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������       ��ʂ̍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�����       ��ʂ̐����ʒu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������       ��ʂ̐����ʒu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���������̓v���O�����I�����̈ʒu�A�T�C�Y��L�^���Ă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ɂ͑O��̏I�����̈ʒu�A�T�C�Y�ŕ\������</w:t>
      </w:r>
      <w:r>
        <w:rPr>
          <w:rtl w:val="true"/>
        </w:rPr>
        <w:t>܂</w:t>
      </w:r>
      <w:r>
        <w:rPr/>
        <w:t>��</w:t>
      </w:r>
      <w:r>
        <w:rPr/>
        <w:t>B���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͋N�����Ɂu-r�v�I�v�V������w�����ĉ������B���̏</w:t>
      </w:r>
      <w:r>
        <w:rPr/>
        <w:t>ꍇ�</w:t>
      </w:r>
      <w:r>
        <w:rPr/>
        <w:t>ɂ̓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f�t�H���g�ʒu�i�V�F���|�W�V�����j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