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Differ Version 2.0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 Version ist NICHT zur Version 1.0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e Programmdatei "differ?.exe" ist Shareware. Sie enthaelt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p.exe  :  OS/2, 32 Bit  (nur in "dif20os2.zip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d.exe  :  Dos, 32 Bit   (nur in "dif20dos.zip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w.exe  :  Win, 32 Bit   (nur in "dif20win.zip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Programmdateien "exdiff?.exe" sind Freeware. Sie duerfen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rei benutzt werden. Veraenderungen duerfen an ihne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tere Infos zu den einzelnen Programmdateien finden Sie, wenn Sie s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s Programm unterstuetzt momentan folgende 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: "dif20os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: "dif20dos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/NT: "dif20win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s Programm ("differ?.exe") ist Shareware. Es muss nach einer Tes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31 Tagen entweder registriert oder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ch uebernehme keine Verantwortung und keine Garant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freiheit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ch uebernehme ich keine Verantwortung fuer eventuelle Schaed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direkt oder indirekt verurs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 erfolgt VOLLSTAENDIG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s duerfen an diesem Programmpaket und an der Archivdatei, in d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kument, die exe-Dateien und diverse andere Textfiles vorhand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Aenderungen durch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dates sind kostenlos - bis auf eventuell anfallende Versandkosten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se Sharewareversion darf - und soll sogar - frei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merkung: Das Fragezeichen steht fuer die System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" -&gt; "d"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?" -&gt; "p":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ele Mailboxen bzw. FTP-Sites haben inzwischen riesige Datenmengen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Shareware, Texten u.s.w anzubieten. Diese Daten werden meist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en zusammengefasst damit der User/Downloader eine bessere 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bzw. sich den Inhalt in Ruhe und zu jeder Zeit _offline_ anschau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se Listen inzwischen (auch gepackt) sehr gross geworden sind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Moeglichkeit gesucht, diese immer aktuell zu halten, ohn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nge Daten uebers Telefonnetz oder uebers Internet zu zi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ich der Inhalt dieser Listen nur teilweise und in kleinen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ndert, empfiehlt es sich, diese veraenderten Teile herauszusuchen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uebers Netz zu schicken. Genau DAS macht mei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r, es gibt noch andere Programme, die dasselbe Ziel haben, aber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drei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hr kleine Diff-Files / gute Komprimier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ariable (schnelle) Geschwindigkeit, laeuft auch auf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kzeptabler 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bst bei zwei total verschiedenen Dateien ist das Diff-Fi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ar Bytes groesser als die zweite angegebene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sie besitzt. Viele Diff-Programme liefern hier voe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auchbare Ergebnisse (was mich auch dazu veranlasst hat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programmier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 Ich werde versuchen, die Programmdateien auf mehrere ander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portieren. Damit waeren dann die Diff-Files weitgehe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erdem verarbeitet es JEDE ART von Datei, also auch binaer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wollen von einer oder mehreren bestimmten Mailboxen bzw.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 die aktuelle Fileliste auf Ihrer Festplatte lie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erweise muessen Sie dazu in Abstaenden von einigen Tag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e mit einer Uebertragungsmenge von mehreren Hundert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 zu 10 Megabyte rechnen - _PRO_ File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entsprechenden Mailbox- oder FTP-Site-Sysops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die Unterschiede ihrer neuen Fileliste zur alten Fileliste he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n lassen wuerden, dann muessten Sie selbst - je nachdem, wie star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enderungen sind - nur noch schaetzungsweise 0,5% bis 2%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spruenglichen Datenmengen uebertragen - vorausgesetzt, Sie habe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der Fileliste bereits auf ihr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ffer?.exe old_file_list_name new_file_list_name file_list_diff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uessten also nur einmal die ganze Liste komplett uebertra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ach immer wieder mit folgendem Befehl die Diff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file_list_diff_name") auf ihre aeltere Datei aufbrin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diff?.exe old_file_list_name new_file_list_name file_list_diff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 "-s"/"-n" Parametern fuer die Programmdateien "differ?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ennen Sie die Geschwindigkeit und die Diff-File-Groesse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ssen. Auf einem Pentium 90 und bei Filelisten in der Groess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a. 1,5 MB ist der Richtwert ungefaehr "-s64". Letztendlich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aber selbst ausprobieren, was fuer Sie eine akzeptabl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t in Beziehung auf die Geschwindigkeit und die Diff-File-Gro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Stellung der einzelnen Parameter ist nicht ausschlagge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ersten drei Parameter, die nicht mit "-" anfangen, werden al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in folgender Reihenfolge 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Name der a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Name d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Name der Unterschied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beiden zuvor aufgefuehrten Punkte gelten fuer alle Programm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uer "differ?.exe" UND fuer "exdiff?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"exdiff?.exe" akzeptiert nur die drei Dateinamen al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zielle Parameter fuer "differ?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: Wenn Sie unter DOS oder OS/2 eine Auslagerungsdatei benutz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Speicher nicht gross genug ist, um die alte Datei vollsta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zunehmen, wird sie in die Auslagerungsdatei geschrieb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ang bremst den ganzen Prozess ab. Um zu verhindern, dass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im RAM/in der Auslagerungsdatei zwischengespeich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 Sie diesen Parame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: Der Parameter "-s" gibt die zu verwendende Blockgroesse ("x"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ffer?.exe" zerlegt die alte Datei in diese Bloecke und erstel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eine Pruefsumme. Je nachdem, wie leistungsfaehig Ih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, kann dadurch das Erstellen der Unterschiedsdatei (Diff-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chleunigt oder verlangsamt werden. Am besten, Sie probiere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aus. Aber: Je kleiner die Blockgroesse, desto klein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lockgroessen sind alle Zahlen von 4 bis 65532 zulaessig. 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ein Vielfaches von 4 sind, werden automatis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echstkleinere Vielfache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x: Der Parameter "-n" gibt die Anzahl zu verwendender Bloecke ("x"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lockgroesse errechnet sich, indem die Groesse der a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ie Anzahl der Bloecke geteilt wird. Alles weitere, w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t, steht in der Parameterbeschreibung zu "-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aessige Werte fuer "x": 1 bi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tere Informationen zu den Parametern finden Sie, wenn Sie differ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exdiff?.exe OHNE Parameter aufruf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 koennen sich mit Ihren Problemen, Vorschlaegen und Fra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n richten, die am Schluss dieses Dokuments aufgefue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richten Sie mir Ihre entdeckten Fehler ! Dann kann ich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rig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formationen hierzu finden Sie in der beiliegenden Datei "differ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e Registrierungsgebuehr koennen Sie mir auch direkt inkl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formulars zu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plant sind Programmversionen fuer Amiga, Atari, Mac und diverse Un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der habe ich diese Systeme nicht zur Verfuegung und bin desw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arbeit anderer a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nzelpreis: 20 DM (Lizenz fuer bis zu 3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llen Sie das Programm auf mehr als 3 Computern gleichzeitig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muessen Sie z.B. fuer 6 Computer 2 Lizenzen und fuer 7 Comp. 3 L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merkung: Durch die Registrierung erhalten Sie das Keyfile "differ.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Sie in das gleiche Verzeichnis kopieren muessen, w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re differ?.exe-Dateien stehen. Dieses Keyfile ist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versionen identisch, d.h. Sie muessen sich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, Dos und OS/2 Version (und weitere Versionen)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MAL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asse Noerdlicher Breis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Z 680 52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nummer 40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im Verwendungszweck-Feld bitte "Differ", ihren Namen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-Address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AD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ie erreichen mich ueber folgende eMail-Ad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476/8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net  : 21:498/1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gnet  : 236:402/1010.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D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twaid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9268 Boetz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