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order the 1000 or 2000 user version, se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nifer Co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 14th Ave #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Cruz, CA 95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000 user server send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00 user server send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 the mailing, how you'd like to recieve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Email,  or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h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