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til - An AdeptXBBS file system utility program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Util from your AdeptX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REA x         - Where 'x' are the area numbers in which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A sequence of areas may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format: xx-xx  For instance, if you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all files in areas 11 thru 20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AREAS 11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sequences may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AREAS 1-10,31-45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delete files in up to 10240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In testing, I noticed that a very f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be left in an area after mas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happened only once. And to only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 of 10 I was deleting. If this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AREA x        - Where 'x' are the areas you would like to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, and areas to move files to. To separate the '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from the 'to' area, use a minus sign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nstance, if you wish to move all files in are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rea 6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AREA 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sequences may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AREA 1-3,6-2,7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move files in up to 10240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re moved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AFILE x y z   - Moves a single file 'x' from area 'y' to area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STODL     - Used with MOVEAREA or MOVE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eans to move the files to the download path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not to move th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STOUL     - Used with MOVEAREA or MOVE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eans to move the files to the upload path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, instead of the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not to move th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FILE x y     - Used to put a new timestamp on file 'x' in area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efault it uses the current tim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DATE and USE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DATE mm-dd-yy -Used to specify the timestamp for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ed to be touch. 'mm'=month 'dd'=day 'yy'=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ILEDATE       - Means to use the files timestamp as the new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you asked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             - Get rid of deleted, old, or unused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system is rebuilt from scratch in the 'Files\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When complete, the newer file system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place of the old file system. The ol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re renamed to 'Files\*.Old' or are dele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he DELBACKUP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 to prune the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hen you have changed a lot of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hen you have deleted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hen you have moved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ACKUPS        - Deletes old file system after it has been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DESC       - Rebuilds pointers to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FILES       - When deleting files in an area, this also delet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?  Cosmetic changes?  Contact Adept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